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тическое волокно нового поко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для гигабитных приложений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. Ригер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1.Введение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  <w:lang w:val="ru-RU"/>
        </w:rPr>
        <w:t xml:space="preserve">Появление новых высокоскоростных приложений, таких как  </w:t>
      </w:r>
      <w:r>
        <w:rPr>
          <w:rFonts w:cs="Arial" w:ascii="Arial" w:hAnsi="Arial"/>
          <w:sz w:val="24"/>
          <w:lang w:val="en-GB"/>
        </w:rPr>
        <w:t>GigaBit Ethernet (1000BaseT) и особенно 10-GigaBit Ethernet (10GBase-x) существенно ужесточило требования к характеристикам структурированных кабельных систем (СКС). Сначала началась ревизия  стандартов ISO/IEC 11801, EN 50173 и EIA/TIA 568  в части  электрической (медной) проводки для</w:t>
      </w:r>
      <w:r>
        <w:rPr>
          <w:rFonts w:cs="Arial" w:ascii="Arial" w:hAnsi="Arial"/>
          <w:sz w:val="24"/>
          <w:lang w:val="ru-RU"/>
        </w:rPr>
        <w:t xml:space="preserve"> приведения существующей Категории 5  в соответствие со спецификациями  линии </w:t>
      </w:r>
      <w:r>
        <w:rPr>
          <w:rFonts w:cs="Arial" w:ascii="Arial" w:hAnsi="Arial"/>
          <w:sz w:val="24"/>
          <w:lang w:val="en-GB"/>
        </w:rPr>
        <w:t>Enhanced Category 5 / Link Class D:2000 Systems. Такая линия  поддерживает гигабитный трафик по  кабелю Категории 5 при использовании  одновременно всех четырех пар кабеля в дуплекном режиме.  Затем  началась работа над новыми более широкополосными категориями 6  и 7, которые сегодня уже существуют в виде Последней Версии Проекта  стандарта (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lang w:val="en-GB"/>
        </w:rPr>
        <w:t xml:space="preserve">ast Draft Version) и находятся на стадии  </w:t>
      </w:r>
      <w:r>
        <w:rPr>
          <w:rFonts w:cs="Arial" w:ascii="Arial" w:hAnsi="Arial"/>
          <w:sz w:val="24"/>
          <w:lang w:val="ru-RU"/>
        </w:rPr>
        <w:t>утверждения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>Сегодня уже ясно, что для поддержки гигабитных приложений не только медь, но и волоконная оптика нуждается в более широкой полосе пропускания, независимо от того применяется она в магистралях или горизонтальной подсистеме СКС (Fiber to the Desk).   Комитеты стандартизации активно работают над новыми спецификациями для многомодового волокна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>В настоящей статье рассмотрены основные причины повышения требований к волоконным световодам, их отражение в  новых стандартах СКС и  рекомендации по выбору типа волоконно-оптического кабеля для конкретных применеий.  В основном в статье рассматривается многомодовое (ММ) волокно, т.к. именно оно сегодня и в ближайшие годы будет доминировать в локальных инсталляциях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2. Основные функциональные показатели многомодового волокна</w:t>
      </w:r>
    </w:p>
    <w:p>
      <w:pPr>
        <w:pStyle w:val="Normal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</w:t>
      </w:r>
      <w:r>
        <w:rPr>
          <w:rFonts w:cs="Arial" w:ascii="Arial" w:hAnsi="Arial"/>
          <w:sz w:val="24"/>
          <w:lang w:val="en-GB"/>
        </w:rPr>
        <w:t xml:space="preserve">Кабели с ММ-волокном типа 50/125мкм и 62.5/125мкм уже давно применяются в СКС для обеспечения передачи данных с высокой   скоростью и на относительно большие расстояния, которые требуется в магистралях.  Наиболее важными функциональными параметрами ММ-волокна является  затухание  (attenuation) и коэффициент широкополосности (bandwidth). Оба параметра определяются для  длин волн  850 нм и 1300 нм,  на которых работает большая часть активного сетевого оборудования. 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>Существующие стандарты СКС, как ISO/IEC 11801, EN 50173 and TIA/EIA 568, содержат следующие спецификации градиентного ММ-волокна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90"/>
        <w:gridCol w:w="2340"/>
        <w:gridCol w:w="237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GB"/>
              </w:rPr>
              <w:t>Тип волок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lang w:val="ru-RU"/>
              </w:rPr>
              <w:t>Затухание,</w:t>
            </w:r>
            <w:r>
              <w:rPr>
                <w:rFonts w:cs="Arial" w:ascii="Arial" w:hAnsi="Arial"/>
                <w:b/>
                <w:color w:val="FFFFFF"/>
                <w:sz w:val="16"/>
                <w:lang w:val="en-GB"/>
              </w:rPr>
              <w:t xml:space="preserve"> 850 нм</w:t>
              <w:br/>
              <w:t>[ дБ / Км 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lang w:val="ru-RU"/>
              </w:rPr>
              <w:t>Затухание,</w:t>
            </w:r>
            <w:r>
              <w:rPr>
                <w:rFonts w:cs="Arial" w:ascii="Arial" w:hAnsi="Arial"/>
                <w:b/>
                <w:color w:val="FFFFFF"/>
                <w:sz w:val="16"/>
                <w:lang w:val="en-GB"/>
              </w:rPr>
              <w:t xml:space="preserve"> 1300 нм</w:t>
              <w:br/>
              <w:t>[ дБ / Км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GB"/>
              </w:rPr>
              <w:t>Коэф. широкополосности, 850 нм     [ МГц* Км ]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GB"/>
              </w:rPr>
              <w:t>Коэф. широкополосности, 1300 нм    [МГц* Км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62.5/125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lt; 3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lt; 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gt; 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gt; 5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50/1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lt; 3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lt; 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gt; 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&gt; 5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Такой уровень характеристик вполне достаточен для обеспечения всех доминирующих до недавнего времени  приложений (Fast Ethernet, FDD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lang w:val="en-GB"/>
        </w:rPr>
        <w:t xml:space="preserve">, ATM и т.п.) необходимой полосой  при любых стандартных длинах линий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24"/>
          <w:lang w:val="en-GB"/>
        </w:rPr>
        <w:t>По существующим стандартам максимальная длина кабельной лини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для ММ-волокна равна 2 000м, а для одномодового -3 000 м.  </w:t>
      </w:r>
      <w:r>
        <w:rPr>
          <w:rFonts w:cs="Arial" w:ascii="Arial" w:hAnsi="Arial"/>
          <w:sz w:val="24"/>
          <w:lang w:val="en-GB"/>
        </w:rPr>
        <w:t>Однако, пропускную способность</w:t>
      </w:r>
      <w:r>
        <w:rPr>
          <w:rFonts w:cs="Arial" w:ascii="Arial" w:hAnsi="Arial"/>
          <w:sz w:val="24"/>
          <w:lang w:val="ru-RU"/>
        </w:rPr>
        <w:t>, необходимую</w:t>
      </w:r>
      <w:r>
        <w:rPr>
          <w:rFonts w:cs="Arial" w:ascii="Arial" w:hAnsi="Arial"/>
          <w:sz w:val="24"/>
          <w:lang w:val="en-GB"/>
        </w:rPr>
        <w:t xml:space="preserve"> для передачи более широкополосных сигналов Gigabit Ethernet,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стандартное волокно </w:t>
      </w:r>
      <w:r>
        <w:rPr>
          <w:rFonts w:cs="Arial" w:ascii="Arial" w:hAnsi="Arial"/>
          <w:sz w:val="24"/>
          <w:lang w:val="ru-RU"/>
        </w:rPr>
        <w:t>обеспечивает</w:t>
      </w:r>
      <w:r>
        <w:rPr>
          <w:rFonts w:cs="Arial" w:ascii="Arial" w:hAnsi="Arial"/>
          <w:sz w:val="24"/>
          <w:lang w:val="en-GB"/>
        </w:rPr>
        <w:t xml:space="preserve"> только на меньших длинах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520"/>
        <w:gridCol w:w="2520"/>
      </w:tblGrid>
      <w:tr>
        <w:trPr/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lang w:val="en-GB"/>
              </w:rPr>
              <w:t>Тип волокна</w:t>
            </w:r>
            <w:r>
              <w:rPr>
                <w:rFonts w:cs="Arial" w:ascii="Arial" w:hAnsi="Arial"/>
                <w:color w:val="FFFFFF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color w:val="FFFFFF"/>
                <w:sz w:val="16"/>
                <w:lang w:val="en-GB"/>
              </w:rPr>
            </w:pPr>
            <w:r>
              <w:rPr>
                <w:rFonts w:cs="Arial" w:ascii="Arial" w:hAnsi="Arial"/>
                <w:color w:val="FFFFFF"/>
                <w:sz w:val="16"/>
                <w:lang w:val="en-GB"/>
              </w:rPr>
              <w:t>[Коэф. широкополосности @ 850/1300 нм]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Heading8"/>
              <w:rPr>
                <w:color w:val="FFFFFF"/>
              </w:rPr>
            </w:pPr>
            <w:r>
              <w:rPr>
                <w:color w:val="FFFFFF"/>
                <w:lang w:val="ru-RU"/>
              </w:rPr>
              <w:t xml:space="preserve">Максимальная длина  для </w:t>
            </w:r>
            <w:r>
              <w:rPr>
                <w:color w:val="FFFFFF"/>
                <w:lang w:val="en-US"/>
              </w:rPr>
              <w:t>Gigabit Ethernet</w:t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@ 850 </w:t>
            </w:r>
            <w:r>
              <w:rPr>
                <w:rFonts w:cs="Arial" w:ascii="Arial" w:hAnsi="Arial"/>
                <w:b/>
                <w:color w:val="FFFFFF"/>
                <w:lang w:val="ru-RU"/>
              </w:rPr>
              <w:t>н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@ 1.300 нм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/125</w:t>
            </w:r>
            <w:r>
              <w:rPr>
                <w:rFonts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[500/500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МГц* Км</w:t>
            </w:r>
            <w:r>
              <w:rPr>
                <w:rFonts w:cs="Arial" w:ascii="Arial" w:hAnsi="Arial"/>
                <w:sz w:val="16"/>
                <w:lang w:val="en-GB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0 м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.5/125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 xml:space="preserve">[200/600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МГц* Км</w:t>
            </w:r>
            <w:r>
              <w:rPr>
                <w:rFonts w:cs="Arial" w:ascii="Arial" w:hAnsi="Arial"/>
                <w:sz w:val="16"/>
                <w:lang w:val="en-GB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5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0 м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Такое  ограничение длины, которое  по сути является отступлением от существующих стандартов, обусловлено не только недостаточной широкополосностью обычного ММ-волокна, но также спецификой новых светоизлучателей, используемых в трансиверах для GigaBit Ethernet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sz w:val="24"/>
          <w:lang w:val="en-GB"/>
        </w:rPr>
        <w:t>В них вместо светоизлучающих диодов LED, принятых в  низкоскоростных многомодовых приложениях Fast Ethernet, FDDI или ATM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  <w:sz w:val="24"/>
          <w:lang w:val="en-GB"/>
        </w:rPr>
        <w:t>используются более быстродействующие  недорогие лазеры типа VCSEL (Vertical Cavity Emitting Lasers) или обычные одномодовые лазеры (далее -просто Laser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3. Особенности светоизлучателей для ММ-волокна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448945</wp:posOffset>
                </wp:positionV>
                <wp:extent cx="3503930" cy="2202180"/>
                <wp:effectExtent l="5080" t="5080" r="508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2202120"/>
                          <a:chOff x="0" y="0"/>
                          <a:chExt cx="3503880" cy="220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3880" cy="220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88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29600"/>
                            <a:ext cx="990000" cy="51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c9fcb"/>
                              </a:gs>
                              <a:gs pos="50000">
                                <a:srgbClr val="f8b049"/>
                              </a:gs>
                              <a:gs pos="100000">
                                <a:srgbClr val="fc9fc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94400"/>
                            <a:ext cx="412920" cy="38880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de-DE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94400"/>
                            <a:ext cx="4564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144"/>
                                </a:move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1012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42040"/>
                            <a:ext cx="990000" cy="51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c9fcb"/>
                              </a:gs>
                              <a:gs pos="50000">
                                <a:srgbClr val="f8b049"/>
                              </a:gs>
                              <a:gs pos="100000">
                                <a:srgbClr val="fc9fc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906840"/>
                            <a:ext cx="522720" cy="38880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de-DE"/>
                                </w:rPr>
                                <w:t>VCSE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036440"/>
                            <a:ext cx="4564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144"/>
                                </a:move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8136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554480"/>
                            <a:ext cx="990000" cy="51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c9fcb"/>
                              </a:gs>
                              <a:gs pos="50000">
                                <a:srgbClr val="f8b049"/>
                              </a:gs>
                              <a:gs pos="100000">
                                <a:srgbClr val="fc9fc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1619280"/>
                            <a:ext cx="489600" cy="38880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de-DE"/>
                                </w:rPr>
                                <w:t>Las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81368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800" y="129600"/>
                            <a:ext cx="913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de-DE"/>
                                </w:rPr>
                                <w:t>Насыщающее возбу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748880"/>
                            <a:ext cx="7614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de-DE"/>
                                </w:rPr>
                                <w:t>Лазерное возбуждениие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35.35pt;width:275.9pt;height:173.4pt" coordorigin="4536,707" coordsize="5518,3468">
                <v:rect id="shape_0" stroked="t" o:allowincell="f" style="position:absolute;left:4536;top:707;width:5517;height:3467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5015,1319" to="8613,1319" stroked="t" o:allowincell="f" style="position:absolute">
                  <v:stroke color="black" weight="9360" dashstyle="dashdot" joinstyle="miter" endcap="flat"/>
                  <v:fill o:detectmouseclick="t" on="false"/>
                  <w10:wrap type="square" side="left"/>
                </v:line>
                <v:rect id="shape_0" fillcolor="#f8b049" stroked="t" o:allowincell="f" style="position:absolute;left:6815;top:911;width:1558;height:815;mso-wrap-style:none;v-text-anchor:middle">
                  <v:fill o:detectmouseclick="t" color2="#fc9fcb"/>
                  <v:stroke color="black" weight="93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33cc" stroked="t" o:allowincell="f" style="position:absolute;left:5228;top:1013;width:649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de-DE"/>
                          </w:rPr>
                          <w:t>LED</w:t>
                        </w:r>
                      </w:p>
                    </w:txbxContent>
                  </v:textbox>
                  <v:fill o:detectmouseclick="t" type="solid" color2="#cccc33"/>
                  <v:stroke color="black" weight="9360" joinstyle="miter" endcap="flat"/>
                  <v:shadow on="t" obscured="f" color="gray"/>
                  <w10:wrap type="square" side="left"/>
                </v:shape>
                <v:shape id="shape_0" coordsize="288,288" path="m0,144l288,0l288,288l0,144xe" fillcolor="#ffcc00" stroked="t" o:allowincell="f" style="position:absolute;left:5975;top:1013;width:718;height:611;mso-wrap-style:none;v-text-anchor:middle">
                  <v:fill o:detectmouseclick="t" type="solid" color2="#0033ff"/>
                  <v:stroke color="#ffcc00" weight="9360" joinstyle="round" endcap="flat"/>
                  <w10:wrap type="square" side="left"/>
                </v:shape>
                <v:line id="shape_0" from="5015,2441" to="8613,2441" stroked="t" o:allowincell="f" style="position:absolute">
                  <v:stroke color="black" weight="9360" dashstyle="dashdot" joinstyle="miter" endcap="flat"/>
                  <v:fill o:detectmouseclick="t" on="false"/>
                  <w10:wrap type="square" side="left"/>
                </v:line>
                <v:rect id="shape_0" fillcolor="#f8b049" stroked="t" o:allowincell="f" style="position:absolute;left:6815;top:2033;width:1558;height:815;mso-wrap-style:none;v-text-anchor:middle">
                  <v:fill o:detectmouseclick="t" color2="#fc9fcb"/>
                  <v:stroke color="black" weight="9360" joinstyle="miter" endcap="flat"/>
                  <w10:wrap type="square" side="left"/>
                </v:rect>
                <v:shape id="shape_0" fillcolor="#3333cc" stroked="t" o:allowincell="f" style="position:absolute;left:5142;top:2135;width:822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de-DE"/>
                          </w:rPr>
                          <w:t>VCSEL</w:t>
                        </w:r>
                      </w:p>
                    </w:txbxContent>
                  </v:textbox>
                  <v:fill o:detectmouseclick="t" type="solid" color2="#cccc33"/>
                  <v:stroke color="black" weight="9360" joinstyle="miter" endcap="flat"/>
                  <v:shadow on="t" obscured="f" color="gray"/>
                  <w10:wrap type="square" side="left"/>
                </v:shape>
                <v:shape id="shape_0" coordsize="288,288" path="m0,144l288,0l288,288l0,144xe" fillcolor="#ffcc00" stroked="t" o:allowincell="f" style="position:absolute;left:5975;top:2339;width:718;height:203;mso-wrap-style:none;v-text-anchor:middle">
                  <v:fill o:detectmouseclick="t" type="solid" color2="#0033ff"/>
                  <v:stroke color="#ffcc00" weight="9360" joinstyle="round" endcap="flat"/>
                  <w10:wrap type="square" side="left"/>
                </v:shape>
                <v:line id="shape_0" from="5015,3563" to="8613,3563" stroked="t" o:allowincell="f" style="position:absolute">
                  <v:stroke color="black" weight="9360" dashstyle="dashdot" joinstyle="miter" endcap="flat"/>
                  <v:fill o:detectmouseclick="t" on="false"/>
                  <w10:wrap type="square" side="left"/>
                </v:line>
                <v:rect id="shape_0" fillcolor="#f8b049" stroked="t" o:allowincell="f" style="position:absolute;left:6815;top:3155;width:1558;height:815;mso-wrap-style:none;v-text-anchor:middle">
                  <v:fill o:detectmouseclick="t" color2="#fc9fcb"/>
                  <v:stroke color="black" weight="9360" joinstyle="miter" endcap="flat"/>
                  <w10:wrap type="square" side="left"/>
                </v:rect>
                <v:shape id="shape_0" fillcolor="#3333cc" stroked="t" o:allowincell="f" style="position:absolute;left:5168;top:3257;width:770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de-DE"/>
                          </w:rPr>
                          <w:t>Laser</w:t>
                        </w:r>
                      </w:p>
                    </w:txbxContent>
                  </v:textbox>
                  <v:fill o:detectmouseclick="t" type="solid" color2="#cccc33"/>
                  <v:stroke color="black" weight="9360" joinstyle="miter" endcap="flat"/>
                  <v:shadow on="t" obscured="f" color="gray"/>
                  <w10:wrap type="square" side="left"/>
                </v:shape>
                <v:line id="shape_0" from="5975,3563" to="6813,3563" stroked="t" o:allowincell="f" style="position:absolute">
                  <v:stroke color="#ffcc00" weight="381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493;top:911;width:14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de-DE"/>
                          </w:rPr>
                          <w:t>Насыщающее возбуж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93;top:3461;width:1198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de-DE"/>
                          </w:rPr>
                          <w:t>Лазерное возбуждениие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n-GB"/>
        </w:rPr>
        <w:t xml:space="preserve">           </w:t>
      </w:r>
      <w:r>
        <w:rPr>
          <w:rFonts w:cs="Arial" w:ascii="Arial" w:hAnsi="Arial"/>
          <w:sz w:val="24"/>
          <w:lang w:val="en-GB"/>
        </w:rPr>
        <w:t xml:space="preserve">Как уже упоминалось, в 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Arial" w:ascii="Arial" w:hAnsi="Arial"/>
          <w:sz w:val="24"/>
          <w:lang w:val="ru-RU"/>
        </w:rPr>
        <w:t>гигабитном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Arial" w:ascii="Arial" w:hAnsi="Arial"/>
          <w:sz w:val="24"/>
          <w:lang w:val="en-GB"/>
        </w:rPr>
        <w:t>активном  оборудовании  (концентраторы, преобразователи среды, сетевые адаптеры и др.) для генерации светового сигнала вместо привычных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LED используются излучатели типа VCSEL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и  Laser. В соответствии с существующими  стандартами GigaBit Ethernet </w:t>
      </w:r>
      <w:r>
        <w:rPr>
          <w:rFonts w:cs="Arial" w:ascii="Arial" w:hAnsi="Arial"/>
          <w:sz w:val="24"/>
          <w:lang w:val="ru-RU"/>
        </w:rPr>
        <w:t>так называемый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Arial" w:ascii="Arial" w:hAnsi="Arial"/>
          <w:sz w:val="24"/>
          <w:lang w:val="ru-RU"/>
        </w:rPr>
        <w:t>многомодовый лазер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Arial" w:ascii="Arial" w:hAnsi="Arial"/>
          <w:sz w:val="24"/>
          <w:lang w:val="en-GB"/>
        </w:rPr>
        <w:t xml:space="preserve">VCSEL, </w:t>
      </w:r>
      <w:r>
        <w:rPr>
          <w:rFonts w:cs="Arial" w:ascii="Arial" w:hAnsi="Arial"/>
          <w:sz w:val="24"/>
          <w:lang w:val="en-US"/>
        </w:rPr>
        <w:t>применяется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для работы в коротковолновом окне прозрачности 850 нм (1000 Base SX ), а обычный одномодовый Laser -в длинноволновом окне 1300 нм (1000 Base LX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</w:t>
      </w:r>
      <w:r>
        <w:rPr>
          <w:rFonts w:cs="Arial" w:ascii="Arial" w:hAnsi="Arial"/>
          <w:i/>
          <w:sz w:val="18"/>
          <w:lang w:val="en-GB"/>
        </w:rPr>
        <w:t>Ввод светового луча в волокно различными  излучателями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GB"/>
        </w:rPr>
        <w:t xml:space="preserve">Существенно, что эти излучатели имеют различную ширину диаграммы направленности, что сказывается на способе ввода светового пучка в волокно  и, затем, на условиях рапространения света.  В итоге, действующая (реальная) полоса пропускания волокна оказывается зависящей от способа ввода луча в волокно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  <w:lang w:val="en-US"/>
        </w:rPr>
        <w:t>LED</w:t>
      </w:r>
      <w:r>
        <w:rPr>
          <w:rFonts w:cs="Arial" w:ascii="Arial" w:hAnsi="Arial"/>
          <w:sz w:val="24"/>
          <w:lang w:val="ru-RU"/>
        </w:rPr>
        <w:t xml:space="preserve"> из-за широкой диаграммы направленности дает самое большое световое пятно</w:t>
      </w:r>
      <w:r>
        <w:rPr>
          <w:rFonts w:cs="Arial" w:ascii="Arial" w:hAnsi="Arial"/>
          <w:sz w:val="24"/>
          <w:lang w:val="en-GB"/>
        </w:rPr>
        <w:t>,</w:t>
      </w:r>
      <w:r>
        <w:rPr>
          <w:rFonts w:cs="Arial" w:ascii="Arial" w:hAnsi="Arial"/>
          <w:sz w:val="24"/>
          <w:lang w:val="ru-RU"/>
        </w:rPr>
        <w:t xml:space="preserve"> нередко превышающее размеры волокна, и переполняет волокна </w:t>
      </w:r>
      <w:r>
        <w:rPr>
          <w:rFonts w:cs="Arial" w:ascii="Arial" w:hAnsi="Arial"/>
          <w:sz w:val="24"/>
          <w:lang w:val="en-GB"/>
        </w:rPr>
        <w:t xml:space="preserve">световыми модами (свет распространяется по многим модам -траекториям). Для </w:t>
      </w:r>
      <w:r>
        <w:rPr>
          <w:rFonts w:cs="Arial" w:ascii="Arial" w:hAnsi="Arial"/>
          <w:sz w:val="24"/>
          <w:lang w:val="ru-RU"/>
        </w:rPr>
        <w:t>краткости</w:t>
      </w:r>
      <w:r>
        <w:rPr>
          <w:rFonts w:cs="Arial" w:ascii="Arial" w:hAnsi="Arial"/>
          <w:sz w:val="24"/>
          <w:lang w:val="en-GB"/>
        </w:rPr>
        <w:t xml:space="preserve"> такой ввод светового сигнала назовем </w:t>
      </w:r>
      <w:r>
        <w:rPr>
          <w:rFonts w:cs="Arial" w:ascii="Arial" w:hAnsi="Arial"/>
          <w:i/>
          <w:sz w:val="24"/>
          <w:lang w:val="en-GB"/>
        </w:rPr>
        <w:t xml:space="preserve">насыщающим возбуждением световода (Overfilled Launch). </w:t>
      </w:r>
      <w:r>
        <w:rPr>
          <w:rFonts w:cs="Arial" w:ascii="Arial" w:hAnsi="Arial"/>
          <w:sz w:val="24"/>
          <w:lang w:val="en-GB"/>
        </w:rPr>
        <w:t xml:space="preserve"> Угловая </w:t>
      </w:r>
      <w:r>
        <w:rPr>
          <w:rFonts w:cs="Arial" w:ascii="Arial" w:hAnsi="Arial"/>
          <w:sz w:val="24"/>
          <w:lang w:val="ru-RU"/>
        </w:rPr>
        <w:t xml:space="preserve">диаграмма излучения </w:t>
      </w:r>
      <w:r>
        <w:rPr>
          <w:rFonts w:cs="Arial" w:ascii="Arial" w:hAnsi="Arial"/>
          <w:sz w:val="24"/>
          <w:lang w:val="en-GB"/>
        </w:rPr>
        <w:t xml:space="preserve">VCSEL  намного уже, поэтом  степень заполнения волокна световыми модами  меньше, чем в случае </w:t>
      </w:r>
      <w:r>
        <w:rPr>
          <w:rFonts w:cs="Arial" w:ascii="Arial" w:hAnsi="Arial"/>
          <w:sz w:val="24"/>
          <w:lang w:val="en-US"/>
        </w:rPr>
        <w:t>LED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Лазер генерирует самый узкий сфокусированный пучок света. Причем направляет его точно по центру ММ-волокна. Такой способ передачи световой энергии от излучателя в волокно назовем </w:t>
      </w:r>
      <w:r>
        <w:rPr>
          <w:rFonts w:cs="Arial" w:ascii="Arial" w:hAnsi="Arial"/>
          <w:i/>
          <w:sz w:val="24"/>
          <w:lang w:val="en-GB"/>
        </w:rPr>
        <w:t>лазерным возбуждением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>(</w:t>
      </w:r>
      <w:r>
        <w:rPr>
          <w:rFonts w:cs="Arial" w:ascii="Arial" w:hAnsi="Arial"/>
          <w:i/>
          <w:sz w:val="24"/>
          <w:lang w:val="en-US"/>
        </w:rPr>
        <w:t>Lazer Launch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color w:val="FF0000"/>
          <w:sz w:val="24"/>
          <w:lang w:val="en-GB"/>
        </w:rPr>
      </w:pPr>
      <w:r>
        <w:rPr>
          <w:rFonts w:cs="Arial" w:ascii="Arial" w:hAnsi="Arial"/>
          <w:i/>
          <w:color w:val="FF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lang w:val="en-GB"/>
        </w:rPr>
        <w:t>4. Дифференциальная модовая задержка (</w:t>
      </w:r>
      <w:r>
        <w:rPr>
          <w:rFonts w:cs="Arial" w:ascii="Arial" w:hAnsi="Arial"/>
          <w:b/>
          <w:sz w:val="24"/>
          <w:lang w:val="en-US"/>
        </w:rPr>
        <w:t>DMD</w:t>
      </w:r>
      <w:r>
        <w:rPr>
          <w:rFonts w:cs="Arial" w:ascii="Arial" w:hAnsi="Arial"/>
          <w:b/>
          <w:sz w:val="24"/>
          <w:lang w:val="en-GB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4"/>
          <w:lang w:val="en-GB"/>
        </w:rPr>
      </w:pPr>
      <w:r>
        <w:rPr>
          <w:rFonts w:cs="Arial" w:ascii="Arial" w:hAnsi="Arial"/>
          <w:b/>
          <w:color w:val="FF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</w:t>
      </w:r>
      <w:r>
        <w:rPr>
          <w:rFonts w:cs="Arial" w:ascii="Arial" w:hAnsi="Arial"/>
          <w:sz w:val="24"/>
          <w:lang w:val="en-GB"/>
        </w:rPr>
        <w:t xml:space="preserve">Основная проблема лазерного возбуждение волокна связана с тем, что </w:t>
      </w:r>
      <w:r>
        <w:rPr>
          <w:rFonts w:cs="Arial" w:ascii="Arial" w:hAnsi="Arial"/>
          <w:sz w:val="24"/>
          <w:lang w:val="ru-RU"/>
        </w:rPr>
        <w:t>п</w:t>
      </w:r>
      <w:r>
        <w:rPr>
          <w:rFonts w:cs="Arial" w:ascii="Arial" w:hAnsi="Arial"/>
          <w:sz w:val="24"/>
          <w:lang w:val="en-GB"/>
        </w:rPr>
        <w:t>рофиль показателя преломления для обычного ММ-волокна, независимо от его размера (50</w:t>
      </w:r>
      <w:r>
        <w:rPr>
          <w:rFonts w:cs="Arial" w:ascii="Arial" w:hAnsi="Arial"/>
          <w:sz w:val="24"/>
          <w:lang w:val="en-US"/>
        </w:rPr>
        <w:t>/125 мкм или 62.5/125</w:t>
      </w:r>
      <w:r>
        <w:rPr>
          <w:rFonts w:cs="Arial" w:ascii="Arial" w:hAnsi="Arial"/>
          <w:sz w:val="24"/>
          <w:lang w:val="ru-RU"/>
        </w:rPr>
        <w:t xml:space="preserve"> мкм), </w:t>
      </w:r>
      <w:r>
        <w:rPr>
          <w:rFonts w:cs="Arial" w:ascii="Arial" w:hAnsi="Arial"/>
          <w:sz w:val="24"/>
          <w:lang w:val="en-GB"/>
        </w:rPr>
        <w:t>строго по центру сердцевины имеет немонотонность. Она  обусловлена  спецификой класссической технологией производства волокна.</w:t>
      </w:r>
    </w:p>
    <w:p>
      <w:pPr>
        <w:pStyle w:val="Header"/>
        <w:tabs>
          <w:tab w:val="clear" w:pos="4536"/>
          <w:tab w:val="clear" w:pos="9072"/>
          <w:tab w:val="left" w:pos="549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91440" simplePos="0" locked="0" layoutInCell="0" allowOverlap="1" relativeHeight="12">
                <wp:simplePos x="0" y="0"/>
                <wp:positionH relativeFrom="column">
                  <wp:posOffset>2009775</wp:posOffset>
                </wp:positionH>
                <wp:positionV relativeFrom="paragraph">
                  <wp:posOffset>481330</wp:posOffset>
                </wp:positionV>
                <wp:extent cx="227965" cy="335280"/>
                <wp:effectExtent l="571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33">
                              <a:moveTo>
                                <a:pt x="11993" y="66"/>
                              </a:moveTo>
                              <a:arcTo wR="10800" hR="10800" stAng="-5019607" swAng="50196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33">
                              <a:moveTo>
                                <a:pt x="11993" y="66"/>
                              </a:moveTo>
                              <a:arcTo wR="10800" hR="10800" stAng="-5019607" swAng="50196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" coordsize="10800,10733" path="l0,21600xee" stroked="t" o:allowincell="f" style="position:absolute;margin-left:158.25pt;margin-top:37.9pt;width:17.9pt;height:26.35pt;flip:x;mso-wrap-style:none;v-text-anchor:middle">
                <v:fill o:detectmouseclick="t" on="false"/>
                <v:stroke color="#2323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13">
                <wp:simplePos x="0" y="0"/>
                <wp:positionH relativeFrom="column">
                  <wp:posOffset>2237740</wp:posOffset>
                </wp:positionH>
                <wp:positionV relativeFrom="paragraph">
                  <wp:posOffset>490220</wp:posOffset>
                </wp:positionV>
                <wp:extent cx="227965" cy="327025"/>
                <wp:effectExtent l="0" t="444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79">
                              <a:moveTo>
                                <a:pt x="13412" y="321"/>
                              </a:moveTo>
                              <a:arcTo wR="10800" hR="10800" stAng="-4560131" swAng="456013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79">
                              <a:moveTo>
                                <a:pt x="13412" y="321"/>
                              </a:moveTo>
                              <a:arcTo wR="10800" hR="10800" stAng="-4560131" swAng="45601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0" coordsize="10800,10479" path="l0,21600xee" stroked="t" o:allowincell="f" style="position:absolute;margin-left:176.2pt;margin-top:38.6pt;width:17.9pt;height:25.7pt;mso-wrap-style:none;v-text-anchor:middle">
                <v:fill o:detectmouseclick="t" on="false"/>
                <v:stroke color="#2323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3">
                <wp:simplePos x="0" y="0"/>
                <wp:positionH relativeFrom="column">
                  <wp:posOffset>4099560</wp:posOffset>
                </wp:positionH>
                <wp:positionV relativeFrom="paragraph">
                  <wp:posOffset>479425</wp:posOffset>
                </wp:positionV>
                <wp:extent cx="227965" cy="334645"/>
                <wp:effectExtent l="571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33">
                              <a:moveTo>
                                <a:pt x="11993" y="66"/>
                              </a:moveTo>
                              <a:arcTo wR="10800" hR="10800" stAng="-5019607" swAng="50196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33">
                              <a:moveTo>
                                <a:pt x="11993" y="66"/>
                              </a:moveTo>
                              <a:arcTo wR="10800" hR="10800" stAng="-5019607" swAng="50196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" coordsize="10800,10733" path="l0,21600xee" stroked="t" o:allowincell="f" style="position:absolute;margin-left:322.8pt;margin-top:37.75pt;width:17.9pt;height:26.3pt;flip:x;mso-wrap-style:none;v-text-anchor:middle">
                <v:fill o:detectmouseclick="t" on="false"/>
                <v:stroke color="#2323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45">
                <wp:simplePos x="0" y="0"/>
                <wp:positionH relativeFrom="column">
                  <wp:posOffset>4327525</wp:posOffset>
                </wp:positionH>
                <wp:positionV relativeFrom="paragraph">
                  <wp:posOffset>479425</wp:posOffset>
                </wp:positionV>
                <wp:extent cx="227965" cy="327025"/>
                <wp:effectExtent l="0" t="444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79">
                              <a:moveTo>
                                <a:pt x="13412" y="321"/>
                              </a:moveTo>
                              <a:arcTo wR="10800" hR="10800" stAng="-4560131" swAng="456013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79">
                              <a:moveTo>
                                <a:pt x="13412" y="321"/>
                              </a:moveTo>
                              <a:arcTo wR="10800" hR="10800" stAng="-4560131" swAng="45601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0" coordsize="10800,10479" path="l0,21600xee" stroked="t" o:allowincell="f" style="position:absolute;margin-left:340.75pt;margin-top:37.75pt;width:17.9pt;height:25.7pt;mso-wrap-style:none;v-text-anchor:middle">
                <v:fill o:detectmouseclick="t" on="false"/>
                <v:stroke color="#2323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4760</wp:posOffset>
                </wp:positionH>
                <wp:positionV relativeFrom="paragraph">
                  <wp:posOffset>210185</wp:posOffset>
                </wp:positionV>
                <wp:extent cx="548640" cy="2743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.55pt" to="341.95pt,38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27305</wp:posOffset>
                </wp:positionV>
                <wp:extent cx="118872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Немонотонность профил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2.1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Немонотонность профи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9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9560</wp:posOffset>
                </wp:positionH>
                <wp:positionV relativeFrom="paragraph">
                  <wp:posOffset>34925</wp:posOffset>
                </wp:positionV>
                <wp:extent cx="455930" cy="6064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60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a9bf2"/>
                            </a:gs>
                            <a:gs pos="50000">
                              <a:srgbClr val="e0ecfb"/>
                            </a:gs>
                            <a:gs pos="100000">
                              <a:srgbClr val="5a9bf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9bf2" stroked="f" o:allowincell="f" style="position:absolute;margin-left:322.8pt;margin-top:2.75pt;width:35.85pt;height:47.7pt;mso-wrap-style:none;v-text-anchor:middle">
                <v:fill o:detectmouseclick="t" color2="#e0ecf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9560</wp:posOffset>
                </wp:positionH>
                <wp:positionV relativeFrom="paragraph">
                  <wp:posOffset>34925</wp:posOffset>
                </wp:positionV>
                <wp:extent cx="455930" cy="6064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60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a9bf2"/>
                            </a:gs>
                            <a:gs pos="50000">
                              <a:srgbClr val="ffffff"/>
                            </a:gs>
                            <a:gs pos="100000">
                              <a:srgbClr val="5a9bf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9bf2" stroked="f" o:allowincell="f" style="position:absolute;margin-left:322.8pt;margin-top:2.75pt;width:35.85pt;height:47.7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934210</wp:posOffset>
                </wp:positionH>
                <wp:positionV relativeFrom="paragraph">
                  <wp:posOffset>34925</wp:posOffset>
                </wp:positionV>
                <wp:extent cx="607695" cy="6064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60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a9bf2"/>
                            </a:gs>
                            <a:gs pos="50000">
                              <a:srgbClr val="ff9900"/>
                            </a:gs>
                            <a:gs pos="100000">
                              <a:srgbClr val="5a9bf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9bf2" stroked="f" o:allowincell="f" style="position:absolute;margin-left:152.3pt;margin-top:2.75pt;width:47.8pt;height:47.7pt;mso-wrap-style:none;v-text-anchor:middle">
                <v:fill o:detectmouseclick="t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34925</wp:posOffset>
                </wp:positionV>
                <wp:extent cx="190500" cy="6064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06600"/>
                        </a:xfrm>
                        <a:prstGeom prst="rect">
                          <a:avLst/>
                        </a:prstGeom>
                        <a:solidFill>
                          <a:srgbClr val="b5d2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d2f9" stroked="f" o:allowincell="f" style="position:absolute;margin-left:194.15pt;margin-top:2.75pt;width:14.95pt;height:47.7pt;mso-wrap-style:none;v-text-anchor:middle">
                <v:fill o:detectmouseclick="t" type="solid" color2="#4a2d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0060</wp:posOffset>
                </wp:positionH>
                <wp:positionV relativeFrom="paragraph">
                  <wp:posOffset>34925</wp:posOffset>
                </wp:positionV>
                <wp:extent cx="74930" cy="60642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0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8pt;margin-top:2.75pt;width:5.85pt;height:47.7pt;mso-wrap-style:none;v-text-anchor:middle">
                <v:fill o:detectmouseclick="t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0545</wp:posOffset>
                </wp:positionH>
                <wp:positionV relativeFrom="paragraph">
                  <wp:posOffset>34925</wp:posOffset>
                </wp:positionV>
                <wp:extent cx="189230" cy="60642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606600"/>
                        </a:xfrm>
                        <a:prstGeom prst="rect">
                          <a:avLst/>
                        </a:prstGeom>
                        <a:solidFill>
                          <a:srgbClr val="b5d2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d2f9" stroked="f" o:allowincell="f" style="position:absolute;margin-left:143.35pt;margin-top:2.75pt;width:14.85pt;height:47.7pt;mso-wrap-style:none;v-text-anchor:middle">
                <v:fill o:detectmouseclick="t" type="solid" color2="#4a2d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9060</wp:posOffset>
                </wp:positionH>
                <wp:positionV relativeFrom="paragraph">
                  <wp:posOffset>34925</wp:posOffset>
                </wp:positionV>
                <wp:extent cx="190500" cy="60642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06600"/>
                        </a:xfrm>
                        <a:prstGeom prst="rect">
                          <a:avLst/>
                        </a:prstGeom>
                        <a:solidFill>
                          <a:srgbClr val="b5d2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d2f9" stroked="f" o:allowincell="f" style="position:absolute;margin-left:307.8pt;margin-top:2.75pt;width:14.95pt;height:47.7pt;mso-wrap-style:none;v-text-anchor:middle">
                <v:fill o:detectmouseclick="t" type="solid" color2="#4a2d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5490</wp:posOffset>
                </wp:positionH>
                <wp:positionV relativeFrom="paragraph">
                  <wp:posOffset>34925</wp:posOffset>
                </wp:positionV>
                <wp:extent cx="189230" cy="6064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606600"/>
                        </a:xfrm>
                        <a:prstGeom prst="rect">
                          <a:avLst/>
                        </a:prstGeom>
                        <a:solidFill>
                          <a:srgbClr val="b5d2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d2f9" stroked="f" o:allowincell="f" style="position:absolute;margin-left:358.7pt;margin-top:2.75pt;width:14.85pt;height:47.7pt;mso-wrap-style:none;v-text-anchor:middle">
                <v:fill o:detectmouseclick="t" type="solid" color2="#4a2d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0280</wp:posOffset>
                </wp:positionH>
                <wp:positionV relativeFrom="paragraph">
                  <wp:posOffset>34925</wp:posOffset>
                </wp:positionV>
                <wp:extent cx="548640" cy="27432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75pt" to="219.55pt,24.3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0045</wp:posOffset>
                </wp:positionH>
                <wp:positionV relativeFrom="paragraph">
                  <wp:posOffset>60960</wp:posOffset>
                </wp:positionV>
                <wp:extent cx="635" cy="404495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4.8pt" to="128.35pt,36.6pt" stroked="t" o:allowincell="f" style="position:absolute;flip:y">
                <v:stroke color="#23232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4075</wp:posOffset>
                </wp:positionH>
                <wp:positionV relativeFrom="paragraph">
                  <wp:posOffset>235585</wp:posOffset>
                </wp:positionV>
                <wp:extent cx="1127125" cy="7315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71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/>
                              </w:rPr>
                              <w:t>Коэф. преломления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25pt;margin-top:18.5pt;width:88.7pt;height:57.55pt;mso-wrap-style:non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0"/>
                          <w:rFonts w:ascii="Arial" w:hAnsi="Arial" w:eastAsia="Times New Roman" w:cs="Arial"/>
                          <w:color w:val="0000FF"/>
                          <w:lang w:val="ru-RU"/>
                        </w:rPr>
                        <w:t>Коэф. прелом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128905</wp:posOffset>
                </wp:positionV>
                <wp:extent cx="635" cy="1682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3df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0.15pt" to="170.25pt,23.35pt" stroked="t" o:allowincell="f" style="position:absolute">
                <v:stroke color="#103df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4075</wp:posOffset>
                </wp:positionH>
                <wp:positionV relativeFrom="paragraph">
                  <wp:posOffset>128905</wp:posOffset>
                </wp:positionV>
                <wp:extent cx="762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0.15pt" to="173.2pt,10.15pt" stroked="t" o:allowincell="f" style="position:absolute;flip:x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275</wp:posOffset>
                </wp:positionH>
                <wp:positionV relativeFrom="paragraph">
                  <wp:posOffset>128905</wp:posOffset>
                </wp:positionV>
                <wp:extent cx="84455" cy="161925"/>
                <wp:effectExtent l="5080" t="6350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" cy="162000"/>
                          <a:chOff x="0" y="0"/>
                          <a:chExt cx="846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6">
                                <a:moveTo>
                                  <a:pt x="3" y="10"/>
                                </a:moveTo>
                                <a:cubicBezTo>
                                  <a:pt x="13" y="40"/>
                                  <a:pt x="0" y="8"/>
                                  <a:pt x="11" y="2"/>
                                </a:cubicBezTo>
                                <a:cubicBezTo>
                                  <a:pt x="16" y="0"/>
                                  <a:pt x="14" y="13"/>
                                  <a:pt x="15" y="18"/>
                                </a:cubicBezTo>
                                <a:cubicBezTo>
                                  <a:pt x="22" y="58"/>
                                  <a:pt x="15" y="33"/>
                                  <a:pt x="23" y="58"/>
                                </a:cubicBezTo>
                                <a:cubicBezTo>
                                  <a:pt x="38" y="13"/>
                                  <a:pt x="24" y="104"/>
                                  <a:pt x="39" y="126"/>
                                </a:cubicBezTo>
                                <a:cubicBezTo>
                                  <a:pt x="45" y="163"/>
                                  <a:pt x="55" y="188"/>
                                  <a:pt x="55" y="2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3960"/>
                            <a:ext cx="424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6">
                                <a:moveTo>
                                  <a:pt x="3" y="10"/>
                                </a:moveTo>
                                <a:cubicBezTo>
                                  <a:pt x="13" y="40"/>
                                  <a:pt x="0" y="8"/>
                                  <a:pt x="11" y="2"/>
                                </a:cubicBezTo>
                                <a:cubicBezTo>
                                  <a:pt x="16" y="0"/>
                                  <a:pt x="14" y="13"/>
                                  <a:pt x="15" y="18"/>
                                </a:cubicBezTo>
                                <a:cubicBezTo>
                                  <a:pt x="22" y="58"/>
                                  <a:pt x="15" y="33"/>
                                  <a:pt x="23" y="58"/>
                                </a:cubicBezTo>
                                <a:cubicBezTo>
                                  <a:pt x="38" y="13"/>
                                  <a:pt x="24" y="104"/>
                                  <a:pt x="39" y="126"/>
                                </a:cubicBezTo>
                                <a:cubicBezTo>
                                  <a:pt x="45" y="163"/>
                                  <a:pt x="55" y="188"/>
                                  <a:pt x="55" y="2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10.15pt;width:6.6pt;height:12.75pt" coordorigin="3465,203" coordsize="132,255">
                <v:shape id="shape_0" coordsize="55,226" path="m3,10c13,40,0,8,11,2c16,0,14,13,15,18c22,58,15,33,23,58c38,13,24,104,39,126c45,163,55,188,55,226e" stroked="t" o:allowincell="f" style="position:absolute;left:3465;top:203;width:66;height:248;mso-wrap-style:none;v-text-anchor:middle">
                  <v:fill o:detectmouseclick="t" on="false"/>
                  <v:stroke color="#232323" weight="12600" joinstyle="round" endcap="flat"/>
                  <w10:wrap type="none"/>
                </v:shape>
                <v:shape id="shape_0" coordsize="55,226" path="m3,10c13,40,0,8,11,2c16,0,14,13,15,18c22,58,15,33,23,58c38,13,24,104,39,126c45,163,55,188,55,226e" stroked="t" o:allowincell="f" style="position:absolute;left:3531;top:209;width:66;height:248;flip:x;mso-wrap-style:none;v-text-anchor:middle">
                  <v:fill o:detectmouseclick="t" on="false"/>
                  <v:stroke color="#232323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6815</wp:posOffset>
                </wp:positionH>
                <wp:positionV relativeFrom="paragraph">
                  <wp:posOffset>60960</wp:posOffset>
                </wp:positionV>
                <wp:extent cx="635" cy="404495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4.8pt" to="293.45pt,36.6pt" stroked="t" o:allowincell="f" style="position:absolute;flip:y">
                <v:stroke color="#23232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325</wp:posOffset>
                </wp:positionH>
                <wp:positionV relativeFrom="paragraph">
                  <wp:posOffset>118110</wp:posOffset>
                </wp:positionV>
                <wp:extent cx="635" cy="168910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03df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9.3pt" to="334.75pt,22.55pt" stroked="t" o:allowincell="f" style="position:absolute">
                <v:stroke color="#103dfa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3860</wp:posOffset>
                </wp:positionH>
                <wp:positionV relativeFrom="paragraph">
                  <wp:posOffset>118110</wp:posOffset>
                </wp:positionV>
                <wp:extent cx="76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9.3pt" to="337.75pt,9.3pt" stroked="t" o:allowincell="f" style="position:absolute;flip:x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0060</wp:posOffset>
                </wp:positionH>
                <wp:positionV relativeFrom="paragraph">
                  <wp:posOffset>118110</wp:posOffset>
                </wp:positionV>
                <wp:extent cx="84455" cy="162560"/>
                <wp:effectExtent l="5080" t="5715" r="4445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" cy="162720"/>
                          <a:chOff x="0" y="0"/>
                          <a:chExt cx="8460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6">
                                <a:moveTo>
                                  <a:pt x="3" y="10"/>
                                </a:moveTo>
                                <a:cubicBezTo>
                                  <a:pt x="13" y="40"/>
                                  <a:pt x="0" y="8"/>
                                  <a:pt x="11" y="2"/>
                                </a:cubicBezTo>
                                <a:cubicBezTo>
                                  <a:pt x="16" y="0"/>
                                  <a:pt x="14" y="13"/>
                                  <a:pt x="15" y="18"/>
                                </a:cubicBezTo>
                                <a:cubicBezTo>
                                  <a:pt x="22" y="58"/>
                                  <a:pt x="15" y="33"/>
                                  <a:pt x="23" y="58"/>
                                </a:cubicBezTo>
                                <a:cubicBezTo>
                                  <a:pt x="38" y="13"/>
                                  <a:pt x="24" y="104"/>
                                  <a:pt x="39" y="126"/>
                                </a:cubicBezTo>
                                <a:cubicBezTo>
                                  <a:pt x="45" y="163"/>
                                  <a:pt x="55" y="188"/>
                                  <a:pt x="55" y="2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3960"/>
                            <a:ext cx="424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6">
                                <a:moveTo>
                                  <a:pt x="3" y="10"/>
                                </a:moveTo>
                                <a:cubicBezTo>
                                  <a:pt x="13" y="40"/>
                                  <a:pt x="0" y="8"/>
                                  <a:pt x="11" y="2"/>
                                </a:cubicBezTo>
                                <a:cubicBezTo>
                                  <a:pt x="16" y="0"/>
                                  <a:pt x="14" y="13"/>
                                  <a:pt x="15" y="18"/>
                                </a:cubicBezTo>
                                <a:cubicBezTo>
                                  <a:pt x="22" y="58"/>
                                  <a:pt x="15" y="33"/>
                                  <a:pt x="23" y="58"/>
                                </a:cubicBezTo>
                                <a:cubicBezTo>
                                  <a:pt x="38" y="13"/>
                                  <a:pt x="24" y="104"/>
                                  <a:pt x="39" y="126"/>
                                </a:cubicBezTo>
                                <a:cubicBezTo>
                                  <a:pt x="45" y="163"/>
                                  <a:pt x="55" y="188"/>
                                  <a:pt x="55" y="2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9.3pt;width:6.6pt;height:12.8pt" coordorigin="6756,186" coordsize="132,256">
                <v:shape id="shape_0" coordsize="55,226" path="m3,10c13,40,0,8,11,2c16,0,14,13,15,18c22,58,15,33,23,58c38,13,24,104,39,126c45,163,55,188,55,226e" stroked="t" o:allowincell="f" style="position:absolute;left:6756;top:186;width:66;height:249;mso-wrap-style:none;v-text-anchor:middle">
                  <v:fill o:detectmouseclick="t" on="false"/>
                  <v:stroke color="#232323" weight="12600" joinstyle="round" endcap="flat"/>
                  <w10:wrap type="none"/>
                </v:shape>
                <v:shape id="shape_0" coordsize="55,226" path="m3,10c13,40,0,8,11,2c16,0,14,13,15,18c22,58,15,33,23,58c38,13,24,104,39,126c45,163,55,188,55,226e" stroked="t" o:allowincell="f" style="position:absolute;left:6822;top:192;width:66;height:249;flip:x;mso-wrap-style:none;v-text-anchor:middle">
                  <v:fill o:detectmouseclick="t" on="false"/>
                  <v:stroke color="#232323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4075</wp:posOffset>
                </wp:positionH>
                <wp:positionV relativeFrom="paragraph">
                  <wp:posOffset>121920</wp:posOffset>
                </wp:positionV>
                <wp:extent cx="76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9.6pt" to="173.2pt,9.6pt" stroked="t" o:allowincell="f" style="position:absolute;flip:x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860</wp:posOffset>
                </wp:positionH>
                <wp:positionV relativeFrom="paragraph">
                  <wp:posOffset>111760</wp:posOffset>
                </wp:positionV>
                <wp:extent cx="762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8pt" to="337.75pt,8.8pt" stroked="t" o:allowincell="f" style="position:absolute;flip:x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6245</wp:posOffset>
                </wp:positionH>
                <wp:positionV relativeFrom="paragraph">
                  <wp:posOffset>75565</wp:posOffset>
                </wp:positionV>
                <wp:extent cx="417830" cy="404495"/>
                <wp:effectExtent l="3810" t="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96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3dfa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5.95pt" to="167.2pt,37.75pt" stroked="t" o:allowincell="f" style="position:absolute;flip:y">
                <v:stroke color="#103df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5395</wp:posOffset>
                </wp:positionH>
                <wp:positionV relativeFrom="paragraph">
                  <wp:posOffset>75565</wp:posOffset>
                </wp:positionV>
                <wp:extent cx="418465" cy="404495"/>
                <wp:effectExtent l="3810" t="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83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3dfa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5.95pt" to="331.75pt,37.75pt" stroked="t" o:allowincell="f" style="position:absolute;flip:y">
                <v:stroke color="#103df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0045</wp:posOffset>
                </wp:positionH>
                <wp:positionV relativeFrom="paragraph">
                  <wp:posOffset>115570</wp:posOffset>
                </wp:positionV>
                <wp:extent cx="37973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9.1pt" to="158.2pt,9.1pt" stroked="t" o:allowincell="f" style="position:absolute;flip:x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5705</wp:posOffset>
                </wp:positionH>
                <wp:positionV relativeFrom="paragraph">
                  <wp:posOffset>115570</wp:posOffset>
                </wp:positionV>
                <wp:extent cx="34226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.1pt" to="221.05pt,9.1pt" stroked="t" o:allowincell="f" style="position:absolute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53149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9.1pt" to="197.1pt,9.1pt" stroked="t" o:allowincell="f" style="position:absolute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9745</wp:posOffset>
                </wp:positionH>
                <wp:positionV relativeFrom="paragraph">
                  <wp:posOffset>149225</wp:posOffset>
                </wp:positionV>
                <wp:extent cx="36830" cy="589280"/>
                <wp:effectExtent l="0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89320"/>
                        </a:xfrm>
                        <a:prstGeom prst="can">
                          <a:avLst>
                            <a:gd name="adj" fmla="val 2638"/>
                          </a:avLst>
                        </a:prstGeom>
                        <a:gradFill rotWithShape="0">
                          <a:gsLst>
                            <a:gs pos="0">
                              <a:srgbClr val="754600"/>
                            </a:gs>
                            <a:gs pos="50000">
                              <a:srgbClr val="ff9900"/>
                            </a:gs>
                            <a:gs pos="100000">
                              <a:srgbClr val="754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754600" stroked="f" o:allowincell="f" style="position:absolute;margin-left:339.35pt;margin-top:11.75pt;width:2.85pt;height:46.35pt;mso-wrap-style:none;v-text-anchor:middle" type="_x0000_t22">
                <v:fill o:detectmouseclick="t" color2="#ff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6815</wp:posOffset>
                </wp:positionH>
                <wp:positionV relativeFrom="paragraph">
                  <wp:posOffset>115570</wp:posOffset>
                </wp:positionV>
                <wp:extent cx="37973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9.1pt" to="323.3pt,9.1pt" stroked="t" o:allowincell="f" style="position:absolute;flip:x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115570</wp:posOffset>
                </wp:positionV>
                <wp:extent cx="34163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.1pt" to="386.1pt,9.1pt" stroked="t" o:allowincell="f" style="position:absolute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2095</wp:posOffset>
                </wp:positionH>
                <wp:positionV relativeFrom="paragraph">
                  <wp:posOffset>115570</wp:posOffset>
                </wp:positionV>
                <wp:extent cx="53086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9.1pt" to="361.6pt,9.1pt" stroked="t" o:allowincell="f" style="position:absolute">
                <v:stroke color="#23232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8010</wp:posOffset>
                </wp:positionH>
                <wp:positionV relativeFrom="paragraph">
                  <wp:posOffset>74930</wp:posOffset>
                </wp:positionV>
                <wp:extent cx="759460" cy="505460"/>
                <wp:effectExtent l="635" t="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600" cy="50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752f00"/>
                            </a:gs>
                            <a:gs pos="50000">
                              <a:srgbClr val="ff6600"/>
                            </a:gs>
                            <a:gs pos="100000">
                              <a:srgbClr val="752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752f00" stroked="f" o:allowincell="f" style="position:absolute;margin-left:146.3pt;margin-top:5.9pt;width:59.75pt;height:39.75pt;flip:y;mso-wrap-style:none;v-text-anchor:middle" type="_x0000_t5">
                <v:fill o:detectmouseclick="t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2930</wp:posOffset>
                </wp:positionH>
                <wp:positionV relativeFrom="paragraph">
                  <wp:posOffset>20320</wp:posOffset>
                </wp:positionV>
                <wp:extent cx="760095" cy="10096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08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45.9pt;margin-top:1.6pt;width:59.8pt;height:7.9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99060</wp:posOffset>
                </wp:positionV>
                <wp:extent cx="5670550" cy="26797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  <w:lang w:val="en-GB" w:eastAsia="en-US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  <w:lang w:val="en-GB" w:eastAsia="en-US"/>
                              </w:rPr>
                              <w:t>насышающ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  <w:lang w:val="en-GB" w:eastAsia="en-US"/>
                              </w:rPr>
                              <w:t>возбу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21.1pt;mso-wrap-distance-left:9.05pt;mso-wrap-distance-right:9.05pt;mso-wrap-distance-top:0pt;mso-wrap-distance-bottom:0pt;margin-top:7.8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  <w:lang w:val="en-GB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  <w:lang w:val="en-GB" w:eastAsia="en-US"/>
                        </w:rPr>
                        <w:t>‘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  <w:lang w:val="en-GB" w:eastAsia="en-US"/>
                        </w:rPr>
                        <w:t>насышающ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  <w:lang w:val="en-GB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  <w:lang w:val="en-GB" w:eastAsia="en-US"/>
                        </w:rPr>
                        <w:t>возб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9945</wp:posOffset>
                </wp:positionH>
                <wp:positionV relativeFrom="paragraph">
                  <wp:posOffset>60960</wp:posOffset>
                </wp:positionV>
                <wp:extent cx="5670550" cy="3263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lang w:eastAsia="en-US"/>
                              </w:rPr>
                              <w:t>Differenti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lang w:eastAsia="en-US"/>
                              </w:rPr>
                              <w:t>Mode Dela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25.7pt;mso-wrap-distance-left:9.05pt;mso-wrap-distance-right:9.05pt;mso-wrap-distance-top:0pt;mso-wrap-distance-bottom:0pt;margin-top:4.8pt;mso-position-vertical-relative:text;margin-left:2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  <w:lang w:eastAsia="en-US"/>
                        </w:rPr>
                      </w:pPr>
                      <w:r>
                        <w:rPr>
                          <w:color w:val="0000FF"/>
                          <w:sz w:val="16"/>
                          <w:lang w:eastAsia="en-US"/>
                        </w:rPr>
                        <w:t>Differential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lang w:eastAsia="en-US"/>
                        </w:rPr>
                      </w:pPr>
                      <w:r>
                        <w:rPr>
                          <w:color w:val="0000FF"/>
                          <w:sz w:val="16"/>
                          <w:lang w:eastAsia="en-US"/>
                        </w:rPr>
                        <w:t>Mode D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421640" cy="2095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lang w:val="en-GB" w:eastAsia="en-US"/>
                              </w:rPr>
                              <w:t>DM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6.5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  <w:lang w:val="en-GB" w:eastAsia="en-US"/>
                        </w:rPr>
                      </w:pPr>
                      <w:r>
                        <w:rPr>
                          <w:color w:val="0000FF"/>
                          <w:sz w:val="16"/>
                          <w:lang w:val="en-GB" w:eastAsia="en-US"/>
                        </w:rPr>
                        <w:t>D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162560</wp:posOffset>
                </wp:positionV>
                <wp:extent cx="596265" cy="46228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431764"/>
                            </a:gs>
                            <a:gs pos="50000">
                              <a:srgbClr val="9234db"/>
                            </a:gs>
                            <a:gs pos="100000">
                              <a:srgbClr val="431764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GB" w:eastAsia="en-US"/>
                              </w:rPr>
                              <w:t>LE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31764" stroked="t" o:allowincell="f" style="position:absolute;margin-left:154.8pt;margin-top:12.8pt;width:46.9pt;height:36.3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en-GB" w:eastAsia="en-US"/>
                        </w:rPr>
                        <w:t>LED</w:t>
                      </w:r>
                    </w:p>
                  </w:txbxContent>
                </v:textbox>
                <v:fill o:detectmouseclick="t" color2="#9234db"/>
                <v:stroke color="#232323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30480</wp:posOffset>
                </wp:positionV>
                <wp:extent cx="518160" cy="370840"/>
                <wp:effectExtent l="508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70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431764"/>
                            </a:gs>
                            <a:gs pos="50000">
                              <a:srgbClr val="9234db"/>
                            </a:gs>
                            <a:gs pos="100000">
                              <a:srgbClr val="431764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2323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GB" w:eastAsia="en-US"/>
                              </w:rPr>
                              <w:t>Las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31764" stroked="t" o:allowincell="f" style="position:absolute;margin-left:320.4pt;margin-top:2.4pt;width:40.75pt;height:29.1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en-GB" w:eastAsia="en-US"/>
                        </w:rPr>
                        <w:t>Laser</w:t>
                      </w:r>
                    </w:p>
                  </w:txbxContent>
                </v:textbox>
                <v:fill o:detectmouseclick="t" color2="#9234db"/>
                <v:stroke color="#232323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Применение светодиодного и лазерного излучателя с многомодовым волокном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 xml:space="preserve">Отмеченная неоднородность имеет место именно именно там , где рапространяется основная  энергия лазерного  луча. Неодинаковый коэффицент преломления  в зоне распространения луча  приводит к образованию мод высокого порядка и, в результате,  к дисперсии сигнала, т.е. его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  <w:lang w:val="en-GB"/>
        </w:rPr>
        <w:t>размазыванию” во времени. Этот эффект применительно к  лазерному вводу  в ММ-волокно называется  дифференциальной модовой задержкой.  Его строгое описание можно найти в книгах Дональд Дж. Стерлинг Техническое руководство по волоконной оптике, М.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GB"/>
        </w:rPr>
        <w:t>изд. Лори, 1998 и  А.Б. Семенов. Структурированные кабельные системы 3-е издание, М.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ru-RU"/>
        </w:rPr>
        <w:t xml:space="preserve">изд. </w:t>
      </w:r>
      <w:r>
        <w:rPr>
          <w:rFonts w:cs="Arial" w:ascii="Arial" w:hAnsi="Arial"/>
          <w:sz w:val="24"/>
          <w:lang w:val="en-US"/>
        </w:rPr>
        <w:t xml:space="preserve">Лайт Лтд, 2001.   </w:t>
      </w:r>
      <w:r>
        <w:rPr>
          <w:rFonts w:cs="Arial" w:ascii="Arial" w:hAnsi="Arial"/>
          <w:sz w:val="24"/>
          <w:lang w:val="en-GB"/>
        </w:rPr>
        <w:t xml:space="preserve">Наличие дисперсии сигнала во временной области эквивалентно сужению  полосы пропускания волокна в частотной области.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</w:t>
      </w:r>
      <w:r>
        <w:rPr>
          <w:rFonts w:cs="Arial" w:ascii="Arial" w:hAnsi="Arial"/>
          <w:sz w:val="24"/>
          <w:lang w:val="en-GB"/>
        </w:rPr>
        <w:t>Отсюда ясно, что  из-за различных условий рапространения светового сигнала существует принципиальная разница между между величинами полосы пропускания для насыщ</w:t>
      </w:r>
      <w:r>
        <w:rPr>
          <w:rFonts w:cs="Arial" w:ascii="Arial" w:hAnsi="Arial"/>
          <w:sz w:val="24"/>
          <w:lang w:val="ru-RU"/>
        </w:rPr>
        <w:t>ающего</w:t>
      </w:r>
      <w:r>
        <w:rPr>
          <w:rFonts w:cs="Arial" w:ascii="Arial" w:hAnsi="Arial"/>
          <w:sz w:val="24"/>
          <w:lang w:val="en-GB"/>
        </w:rPr>
        <w:t xml:space="preserve"> и для лазерного возбуждения волокна.  Можно также показать,что</w:t>
      </w:r>
      <w:r>
        <w:rPr>
          <w:rFonts w:cs="Arial" w:ascii="Arial" w:hAnsi="Arial"/>
          <w:sz w:val="24"/>
          <w:lang w:val="en-US"/>
        </w:rPr>
        <w:t xml:space="preserve"> обычное ММ-волокно при лазерном возбуждении не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>имеет необходимой для</w:t>
      </w:r>
      <w:r>
        <w:rPr>
          <w:rFonts w:cs="Arial" w:ascii="Arial" w:hAnsi="Arial"/>
          <w:sz w:val="24"/>
        </w:rPr>
        <w:t xml:space="preserve"> Gigabit Ethernet полос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</w:rPr>
        <w:t xml:space="preserve"> пропускания (при </w:t>
      </w:r>
      <w:r>
        <w:rPr>
          <w:rFonts w:cs="Arial" w:ascii="Arial" w:hAnsi="Arial"/>
          <w:sz w:val="24"/>
          <w:lang w:val="ru-RU"/>
        </w:rPr>
        <w:t xml:space="preserve"> стандартных </w:t>
      </w:r>
      <w:r>
        <w:rPr>
          <w:rFonts w:cs="Arial" w:ascii="Arial" w:hAnsi="Arial"/>
          <w:sz w:val="24"/>
        </w:rPr>
        <w:t>длинах линий</w:t>
      </w:r>
      <w:r>
        <w:rPr>
          <w:rFonts w:cs="Arial" w:ascii="Arial" w:hAnsi="Arial"/>
          <w:sz w:val="24"/>
          <w:lang w:val="ru-RU"/>
        </w:rPr>
        <w:t xml:space="preserve">).   Для радикального решения этой проблемы </w:t>
      </w:r>
      <w:r>
        <w:rPr>
          <w:rFonts w:cs="Arial" w:ascii="Arial" w:hAnsi="Arial"/>
          <w:sz w:val="24"/>
          <w:lang w:val="en-GB"/>
        </w:rPr>
        <w:t>недавно начато производство ММ-волокна нового поколения (</w:t>
      </w:r>
      <w:r>
        <w:rPr>
          <w:rFonts w:cs="Arial" w:ascii="Arial" w:hAnsi="Arial"/>
          <w:sz w:val="24"/>
          <w:lang w:val="en-US"/>
        </w:rPr>
        <w:t xml:space="preserve">Lazer Grade Multimode Fibers), которое  </w:t>
      </w:r>
      <w:r>
        <w:rPr>
          <w:rFonts w:cs="Arial" w:ascii="Arial" w:hAnsi="Arial"/>
          <w:sz w:val="24"/>
          <w:lang w:val="ru-RU"/>
        </w:rPr>
        <w:t xml:space="preserve">имеет сглаженный профиль </w:t>
      </w:r>
      <w:r>
        <w:rPr>
          <w:rFonts w:cs="Arial" w:ascii="Arial" w:hAnsi="Arial"/>
          <w:sz w:val="24"/>
          <w:lang w:val="en-GB"/>
        </w:rPr>
        <w:t xml:space="preserve">показателя преломления  и поэтому не имееют </w:t>
      </w:r>
      <w:r>
        <w:rPr>
          <w:rFonts w:cs="Arial" w:ascii="Arial" w:hAnsi="Arial"/>
          <w:sz w:val="24"/>
          <w:lang w:val="en-US"/>
        </w:rPr>
        <w:t>DMD –</w:t>
      </w:r>
      <w:r>
        <w:rPr>
          <w:rFonts w:cs="Arial" w:ascii="Arial" w:hAnsi="Arial"/>
          <w:sz w:val="24"/>
          <w:lang w:val="ru-RU"/>
        </w:rPr>
        <w:t>эффекта и соответствующего ограничения полосы пропускания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4"/>
          <w:lang w:val="en-GB"/>
        </w:rPr>
      </w:pPr>
      <w:r>
        <w:rPr>
          <w:rFonts w:cs="Arial" w:ascii="Arial" w:hAnsi="Arial"/>
          <w:color w:val="FF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lang w:val="en-US"/>
        </w:rPr>
        <w:t>5. Смещенный ввод светового луча (</w:t>
      </w:r>
      <w:r>
        <w:rPr>
          <w:rFonts w:cs="Arial" w:ascii="Arial" w:hAnsi="Arial"/>
          <w:sz w:val="24"/>
          <w:lang w:val="en-US"/>
        </w:rPr>
        <w:t>Offset Laun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ode Conditioning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object w:dxaOrig="6600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2pt;margin-top:16pt;width:247.45pt;height:178.25pt;mso-wrap-distance-left:36.85pt;mso-wrap-distance-right:8.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709425740" r:id="rId2"/>
        </w:object>
      </w:r>
      <w:r>
        <w:rPr>
          <w:rFonts w:cs="Arial" w:ascii="Arial" w:hAnsi="Arial"/>
          <w:sz w:val="24"/>
          <w:lang w:val="en-US"/>
        </w:rPr>
        <w:t xml:space="preserve">Известны два способа борьбы с </w:t>
      </w:r>
      <w:r>
        <w:rPr>
          <w:rFonts w:cs="Arial" w:ascii="Arial" w:hAnsi="Arial"/>
          <w:sz w:val="24"/>
        </w:rPr>
        <w:t>DMD –</w:t>
      </w:r>
      <w:r>
        <w:rPr>
          <w:rFonts w:cs="Arial" w:ascii="Arial" w:hAnsi="Arial"/>
          <w:sz w:val="24"/>
          <w:lang w:val="ru-RU"/>
        </w:rPr>
        <w:t>эффектом при лазерном возбуждении ММ-волокна</w:t>
      </w:r>
      <w:r>
        <w:rPr>
          <w:rFonts w:cs="Arial" w:ascii="Arial" w:hAnsi="Arial"/>
          <w:sz w:val="24"/>
          <w:lang w:val="en-US"/>
        </w:rPr>
        <w:t>: устранение его причины за счет оптимизации профиля волокна (упоминалось выше) и создание специальных условий ввода луча в сердцевину волокна.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Сначала рассмотрим первый из них</w:t>
      </w:r>
      <w:r>
        <w:rPr>
          <w:rFonts w:cs="Arial" w:ascii="Arial" w:hAnsi="Arial"/>
          <w:sz w:val="24"/>
        </w:rPr>
        <w:t>: смещен</w:t>
      </w:r>
      <w:r>
        <w:rPr>
          <w:rFonts w:cs="Arial" w:ascii="Arial" w:hAnsi="Arial"/>
          <w:sz w:val="24"/>
          <w:lang w:val="ru-RU"/>
        </w:rPr>
        <w:t>ие</w:t>
      </w:r>
      <w:r>
        <w:rPr>
          <w:rFonts w:cs="Arial" w:ascii="Arial" w:hAnsi="Arial"/>
          <w:sz w:val="24"/>
        </w:rPr>
        <w:t xml:space="preserve"> относительно оси  </w:t>
      </w:r>
      <w:r>
        <w:rPr>
          <w:rFonts w:cs="Arial" w:ascii="Arial" w:hAnsi="Arial"/>
          <w:sz w:val="24"/>
          <w:lang w:val="ru-RU"/>
        </w:rPr>
        <w:t xml:space="preserve">волокна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точки </w:t>
      </w:r>
      <w:r>
        <w:rPr>
          <w:rFonts w:cs="Arial" w:ascii="Arial" w:hAnsi="Arial"/>
          <w:sz w:val="24"/>
        </w:rPr>
        <w:t>ввод</w:t>
      </w:r>
      <w:r>
        <w:rPr>
          <w:rFonts w:cs="Arial" w:ascii="Arial" w:hAnsi="Arial"/>
          <w:sz w:val="24"/>
          <w:lang w:val="ru-RU"/>
        </w:rPr>
        <w:t>а</w:t>
      </w:r>
      <w:r>
        <w:rPr>
          <w:rFonts w:cs="Arial" w:ascii="Arial" w:hAnsi="Arial"/>
          <w:sz w:val="24"/>
        </w:rPr>
        <w:t xml:space="preserve"> оптического сигнала (Offset Launch)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При этом</w:t>
      </w:r>
      <w:r>
        <w:rPr>
          <w:rFonts w:cs="Arial" w:ascii="Arial" w:hAnsi="Arial"/>
          <w:sz w:val="24"/>
        </w:rPr>
        <w:t xml:space="preserve"> большая часть оптической энергии распространяется по световоду минуя “дефектную ” сердцевину</w:t>
      </w:r>
      <w:r>
        <w:rPr>
          <w:rFonts w:cs="Arial" w:ascii="Arial" w:hAnsi="Arial"/>
          <w:sz w:val="24"/>
          <w:lang w:val="ru-RU"/>
        </w:rPr>
        <w:t xml:space="preserve"> обычного волокна</w:t>
      </w:r>
      <w:r>
        <w:rPr>
          <w:rFonts w:cs="Arial" w:ascii="Arial" w:hAnsi="Arial"/>
          <w:sz w:val="24"/>
        </w:rPr>
        <w:t>,  что уменьшает</w:t>
      </w:r>
      <w:r>
        <w:rPr>
          <w:rFonts w:cs="Arial" w:ascii="Arial" w:hAnsi="Arial"/>
          <w:sz w:val="24"/>
          <w:lang w:val="ru-RU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                 </w:t>
      </w:r>
      <w:r>
        <w:rPr>
          <w:rFonts w:cs="Arial" w:ascii="Arial" w:hAnsi="Arial"/>
          <w:i/>
          <w:lang w:val="ru-RU"/>
        </w:rPr>
        <w:t xml:space="preserve">Схема соединительного шнура           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lang w:val="ru-RU"/>
        </w:rPr>
        <w:t>для смещенного ввода светового луча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искажения сигнала, и, как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следствие позволяет реализовать потенциально достижимую полосу пропускания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  <w:lang w:val="ru-RU"/>
        </w:rPr>
        <w:t>Этот способ</w:t>
      </w:r>
      <w:r>
        <w:rPr>
          <w:rFonts w:cs="Arial" w:ascii="Arial" w:hAnsi="Arial"/>
          <w:sz w:val="24"/>
        </w:rPr>
        <w:t xml:space="preserve"> реализован   в виде </w:t>
      </w:r>
      <w:r>
        <w:rPr>
          <w:rFonts w:cs="Arial" w:ascii="Arial" w:hAnsi="Arial"/>
          <w:sz w:val="24"/>
          <w:lang w:val="ru-RU"/>
        </w:rPr>
        <w:t>соединительного</w:t>
      </w:r>
      <w:r>
        <w:rPr>
          <w:rFonts w:cs="Arial" w:ascii="Arial" w:hAnsi="Arial"/>
          <w:sz w:val="24"/>
        </w:rPr>
        <w:t xml:space="preserve"> шнура с так называемым </w:t>
      </w:r>
      <w:r>
        <w:rPr>
          <w:rFonts w:cs="Arial" w:ascii="Arial" w:hAnsi="Arial"/>
          <w:sz w:val="24"/>
          <w:lang w:val="ru-RU"/>
        </w:rPr>
        <w:t xml:space="preserve"> модовым преобразованием </w:t>
      </w:r>
      <w:r>
        <w:rPr>
          <w:rFonts w:cs="Arial" w:ascii="Arial" w:hAnsi="Arial"/>
          <w:sz w:val="24"/>
        </w:rPr>
        <w:t>(Offset Launch Mode Conditioning Cable Assembly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ru-RU"/>
        </w:rPr>
        <w:t>Шнур</w:t>
      </w:r>
      <w:r>
        <w:rPr>
          <w:rFonts w:cs="Arial" w:ascii="Arial" w:hAnsi="Arial"/>
          <w:sz w:val="24"/>
        </w:rPr>
        <w:t xml:space="preserve"> предназначен для подключения гигабитных портов активного сетевого оборудования к кабельным линиям с волокном 62,5/125 мкм</w:t>
      </w:r>
      <w:r>
        <w:rPr>
          <w:rFonts w:cs="Arial" w:ascii="Arial" w:hAnsi="Arial"/>
          <w:sz w:val="24"/>
          <w:lang w:val="ru-RU"/>
        </w:rPr>
        <w:t>. Он</w:t>
      </w:r>
      <w:r>
        <w:rPr>
          <w:rFonts w:cs="Arial" w:ascii="Arial" w:hAnsi="Arial"/>
          <w:sz w:val="24"/>
        </w:rPr>
        <w:t xml:space="preserve"> представляет собой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кабель, с одной стороны оконеченный многомодовым дуплексным соединителем SC, а с противоположного конца - многомодовым SC-соединителем и одномодовым SC –соединителем</w:t>
      </w:r>
      <w:r>
        <w:rPr>
          <w:rFonts w:cs="Arial" w:ascii="Arial" w:hAnsi="Arial"/>
          <w:sz w:val="24"/>
          <w:lang w:val="ru-RU"/>
        </w:rPr>
        <w:t xml:space="preserve"> (для примера на фотографии показан сертифицированный для применеия с оборудованием </w:t>
      </w:r>
      <w:r>
        <w:rPr>
          <w:rFonts w:cs="Arial" w:ascii="Arial" w:hAnsi="Arial"/>
          <w:sz w:val="24"/>
        </w:rPr>
        <w:t>Cisco</w:t>
      </w:r>
      <w:r>
        <w:rPr>
          <w:rFonts w:cs="Arial" w:ascii="Arial" w:hAnsi="Arial"/>
          <w:sz w:val="24"/>
          <w:lang w:val="ru-RU"/>
        </w:rPr>
        <w:t xml:space="preserve"> шнур промизводства фирмы </w:t>
      </w:r>
      <w:r>
        <w:rPr>
          <w:rFonts w:cs="Arial" w:ascii="Arial" w:hAnsi="Arial"/>
          <w:sz w:val="24"/>
        </w:rPr>
        <w:t xml:space="preserve">AMP).  В разрыв волоконной линии, соединяющей </w:t>
      </w:r>
      <w:r>
        <w:rPr>
          <w:rFonts w:cs="Arial" w:ascii="Arial" w:hAnsi="Arial"/>
          <w:sz w:val="24"/>
          <w:lang w:val="ru-RU"/>
        </w:rPr>
        <w:t>передающий порт (</w:t>
      </w:r>
      <w:r>
        <w:rPr>
          <w:rFonts w:cs="Arial" w:ascii="Arial" w:hAnsi="Arial"/>
          <w:sz w:val="24"/>
        </w:rPr>
        <w:t>Tx)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  и многоомодовый SC –коннектор, включено пассивное устройство, обеспечивающее смещенный ввод оптического сигнала из одномодового отрезка волокна в многомодовое волокно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Номинальное осевое </w:t>
      </w:r>
      <w:r>
        <w:rPr>
          <w:rFonts w:cs="Arial" w:ascii="Arial" w:hAnsi="Arial"/>
          <w:sz w:val="24"/>
          <w:lang w:val="ru-RU"/>
        </w:rPr>
        <w:t>смещение</w:t>
      </w:r>
      <w:r>
        <w:rPr>
          <w:rFonts w:cs="Arial" w:ascii="Arial" w:hAnsi="Arial"/>
          <w:sz w:val="24"/>
        </w:rPr>
        <w:t xml:space="preserve"> для волокна 62,5/125 мкм  составляет 20мкм, а для волокна 50/125 мкм – 13мкм. Эти значения </w:t>
      </w:r>
      <w:r>
        <w:rPr>
          <w:rFonts w:cs="Arial" w:ascii="Arial" w:hAnsi="Arial"/>
          <w:sz w:val="24"/>
          <w:lang w:val="ru-RU"/>
        </w:rPr>
        <w:t xml:space="preserve">должно </w:t>
      </w:r>
      <w:r>
        <w:rPr>
          <w:rFonts w:cs="Arial" w:ascii="Arial" w:hAnsi="Arial"/>
          <w:sz w:val="24"/>
        </w:rPr>
        <w:t>выдерживают</w:t>
      </w:r>
      <w:r>
        <w:rPr>
          <w:rFonts w:cs="Arial" w:ascii="Arial" w:hAnsi="Arial"/>
          <w:sz w:val="24"/>
          <w:lang w:val="ru-RU"/>
        </w:rPr>
        <w:t>ь</w:t>
      </w:r>
      <w:r>
        <w:rPr>
          <w:rFonts w:cs="Arial" w:ascii="Arial" w:hAnsi="Arial"/>
          <w:sz w:val="24"/>
        </w:rPr>
        <w:t>ся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  точностью порядка долей микрона;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 даже незначительное отклонении от оптимального сдвига приводит к резкому ухудшению функциональных параметров.   </w:t>
      </w:r>
      <w:r>
        <w:rPr>
          <w:rFonts w:cs="Arial" w:ascii="Arial" w:hAnsi="Arial"/>
          <w:sz w:val="24"/>
          <w:lang w:val="ru-RU"/>
        </w:rPr>
        <w:t xml:space="preserve">Поэтому рекомендуется приобретать эти недешевые изделия от   производителя, который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имеет стабильную прецизионную технологию производства.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Ш</w:t>
      </w:r>
      <w:r>
        <w:rPr>
          <w:rFonts w:cs="Arial" w:ascii="Arial" w:hAnsi="Arial"/>
          <w:sz w:val="24"/>
        </w:rPr>
        <w:t>нур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</w:rPr>
        <w:t xml:space="preserve"> для смещенного ввода оптического сигнала </w:t>
      </w:r>
      <w:r>
        <w:rPr>
          <w:rFonts w:cs="Arial" w:ascii="Arial" w:hAnsi="Arial"/>
          <w:sz w:val="24"/>
          <w:lang w:val="ru-RU"/>
        </w:rPr>
        <w:t xml:space="preserve">предназначены для применения в уже установленных многомодовых магистралях.   С их помощью можно  реализовать полосу пропускания, необходимую для </w:t>
      </w:r>
      <w:r>
        <w:rPr>
          <w:rFonts w:cs="Arial" w:ascii="Arial" w:hAnsi="Arial"/>
          <w:sz w:val="24"/>
          <w:lang w:val="en-GB"/>
        </w:rPr>
        <w:t>Gigabit Ethernet (1000 Base LX) на длинах до 550 м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1" distT="0" distB="0" distL="180340" distR="114935" simplePos="0" locked="0" layoutInCell="0" allowOverlap="1" relativeHeight="5">
            <wp:simplePos x="0" y="0"/>
            <wp:positionH relativeFrom="column">
              <wp:posOffset>3520440</wp:posOffset>
            </wp:positionH>
            <wp:positionV relativeFrom="paragraph">
              <wp:posOffset>97790</wp:posOffset>
            </wp:positionV>
            <wp:extent cx="2934335" cy="1821180"/>
            <wp:effectExtent l="0" t="0" r="0" b="0"/>
            <wp:wrapTight wrapText="left">
              <wp:wrapPolygon edited="0">
                <wp:start x="-66" y="0"/>
                <wp:lineTo x="-66" y="21485"/>
                <wp:lineTo x="21599" y="21485"/>
                <wp:lineTo x="21599" y="0"/>
                <wp:lineTo x="-66" y="0"/>
              </wp:wrapPolygon>
            </wp:wrapTight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7160</wp:posOffset>
                </wp:positionH>
                <wp:positionV relativeFrom="paragraph">
                  <wp:posOffset>36830</wp:posOffset>
                </wp:positionV>
                <wp:extent cx="3484880" cy="2082165"/>
                <wp:effectExtent l="0" t="0" r="0" b="2819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0" cy="2082240"/>
                          <a:chOff x="0" y="0"/>
                          <a:chExt cx="3484800" cy="2082240"/>
                        </a:xfrm>
                      </wpg:grpSpPr>
                      <wpg:grpSp>
                        <wpg:cNvGrpSpPr/>
                        <wpg:grpSpPr>
                          <a:xfrm>
                            <a:off x="732240" y="1430640"/>
                            <a:ext cx="639360" cy="538560"/>
                          </a:xfrm>
                        </wpg:grpSpPr>
                        <wps:wsp>
                          <wps:cNvSpPr/>
                          <wps:spPr>
                            <a:xfrm>
                              <a:off x="0" y="168120"/>
                              <a:ext cx="639360" cy="370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31764"/>
                                </a:gs>
                                <a:gs pos="50000">
                                  <a:srgbClr val="9234db"/>
                                </a:gs>
                                <a:gs pos="100000">
                                  <a:srgbClr val="431764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23232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eastAsia="en-US"/>
                                  </w:rPr>
                                  <w:t>Laser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3760" y="0"/>
                              <a:ext cx="52200" cy="218520"/>
                            </a:xfrm>
                            <a:prstGeom prst="can">
                              <a:avLst>
                                <a:gd name="adj" fmla="val 263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4600"/>
                                </a:gs>
                                <a:gs pos="50000">
                                  <a:srgbClr val="ff9900"/>
                                </a:gs>
                                <a:gs pos="100000">
                                  <a:srgbClr val="7546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851400"/>
                            <a:ext cx="723960" cy="591120"/>
                          </a:xfrm>
                          <a:prstGeom prst="rect">
                            <a:avLst/>
                          </a:prstGeom>
                          <a:solidFill>
                            <a:srgbClr val="b5d2f9"/>
                          </a:solidFill>
                          <a:ln w="9360">
                            <a:solidFill>
                              <a:srgbClr val="5a9b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851400"/>
                            <a:ext cx="69840" cy="591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5a9b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49400"/>
                            <a:ext cx="420840" cy="70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a9bf2"/>
                              </a:gs>
                              <a:gs pos="50000">
                                <a:srgbClr val="e0ecfb"/>
                              </a:gs>
                              <a:gs pos="100000">
                                <a:srgbClr val="5a9bf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49400"/>
                            <a:ext cx="420840" cy="70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a9bf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5a9bf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49400"/>
                            <a:ext cx="78840" cy="70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8586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85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38484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232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156600"/>
                            <a:ext cx="102420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GB" w:eastAsia="en-US"/>
                                </w:rPr>
                                <w:t>Коэф. прелом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4760" y="452160"/>
                            <a:ext cx="792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6">
                                  <a:moveTo>
                                    <a:pt x="3" y="10"/>
                                  </a:moveTo>
                                  <a:cubicBezTo>
                                    <a:pt x="13" y="40"/>
                                    <a:pt x="0" y="8"/>
                                    <a:pt x="11" y="2"/>
                                  </a:cubicBezTo>
                                  <a:cubicBezTo>
                                    <a:pt x="16" y="0"/>
                                    <a:pt x="14" y="13"/>
                                    <a:pt x="15" y="18"/>
                                  </a:cubicBezTo>
                                  <a:cubicBezTo>
                                    <a:pt x="22" y="58"/>
                                    <a:pt x="15" y="33"/>
                                    <a:pt x="23" y="58"/>
                                  </a:cubicBezTo>
                                  <a:cubicBezTo>
                                    <a:pt x="38" y="13"/>
                                    <a:pt x="24" y="104"/>
                                    <a:pt x="39" y="126"/>
                                  </a:cubicBezTo>
                                  <a:cubicBezTo>
                                    <a:pt x="45" y="163"/>
                                    <a:pt x="55" y="188"/>
                                    <a:pt x="55" y="2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23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320"/>
                              <a:ext cx="39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6">
                                  <a:moveTo>
                                    <a:pt x="3" y="10"/>
                                  </a:moveTo>
                                  <a:cubicBezTo>
                                    <a:pt x="13" y="40"/>
                                    <a:pt x="0" y="8"/>
                                    <a:pt x="11" y="2"/>
                                  </a:cubicBezTo>
                                  <a:cubicBezTo>
                                    <a:pt x="16" y="0"/>
                                    <a:pt x="14" y="13"/>
                                    <a:pt x="15" y="18"/>
                                  </a:cubicBezTo>
                                  <a:cubicBezTo>
                                    <a:pt x="22" y="58"/>
                                    <a:pt x="15" y="33"/>
                                    <a:pt x="23" y="58"/>
                                  </a:cubicBezTo>
                                  <a:cubicBezTo>
                                    <a:pt x="38" y="13"/>
                                    <a:pt x="24" y="104"/>
                                    <a:pt x="39" y="126"/>
                                  </a:cubicBezTo>
                                  <a:cubicBezTo>
                                    <a:pt x="45" y="163"/>
                                    <a:pt x="55" y="188"/>
                                    <a:pt x="55" y="2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23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4520" y="85860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49400"/>
                            <a:ext cx="175320" cy="709200"/>
                          </a:xfrm>
                          <a:prstGeom prst="rect">
                            <a:avLst/>
                          </a:prstGeom>
                          <a:solidFill>
                            <a:srgbClr val="b5d2f9"/>
                          </a:solidFill>
                          <a:ln w="9360">
                            <a:solidFill>
                              <a:srgbClr val="5a9b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49400"/>
                            <a:ext cx="175320" cy="709200"/>
                          </a:xfrm>
                          <a:prstGeom prst="rect">
                            <a:avLst/>
                          </a:prstGeom>
                          <a:solidFill>
                            <a:srgbClr val="b5d2f9"/>
                          </a:solidFill>
                          <a:ln w="9360">
                            <a:solidFill>
                              <a:srgbClr val="5a9b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36360"/>
                            <a:ext cx="1300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GB" w:eastAsia="en-US"/>
                                </w:rPr>
                                <w:t>Неоднородность профи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464040"/>
                            <a:ext cx="2109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79">
                                <a:moveTo>
                                  <a:pt x="13412" y="321"/>
                                </a:moveTo>
                                <a:arcTo wR="10800" hR="10800" stAng="-4560131" swAng="4560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79">
                                <a:moveTo>
                                  <a:pt x="13412" y="321"/>
                                </a:moveTo>
                                <a:arcTo wR="10800" hR="10800" stAng="-4560131" swAng="4560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464040"/>
                            <a:ext cx="2102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3040" y="700560"/>
                            <a:ext cx="543600" cy="4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2323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104220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eastAsia="en-US"/>
                                </w:rPr>
                                <w:t>Смещенный вво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212840"/>
                            <a:ext cx="192024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IEEE 802.3z specif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62.5 µm MM      17µm to 23µ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50 µm MM         10µm to 16µ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9440" y="2192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1792440"/>
                            <a:ext cx="1882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Иллюстрация смещенного ввода лазерного луча 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многмодовое волокноiple of Mode Conditio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5.75pt;width:286.75pt;height:161.05pt" coordorigin="-463,115" coordsize="5735,3221">
                <v:group id="shape_0" style="position:absolute;left:937;top:2311;width:1007;height:848">
                  <v:shape id="shape_0" fillcolor="#431764" stroked="t" o:allowincell="f" style="position:absolute;left:937;top:2576;width:1006;height:582;mso-wrap-style:none;v-text-anchor:middle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eastAsia="en-US"/>
                            </w:rPr>
                            <w:t>Laser</w:t>
                          </w:r>
                        </w:p>
                      </w:txbxContent>
                    </v:textbox>
                    <v:fill o:detectmouseclick="t" color2="#9234db"/>
                    <v:stroke color="#232323" weight="9360" joinstyle="miter" endcap="flat"/>
                    <w10:wrap type="none"/>
                  </v:shape>
                  <v:shape id="shape_0" fillcolor="#754600" stroked="f" o:allowincell="f" style="position:absolute;left:1400;top:2311;width:81;height:343;mso-wrap-style:none;v-text-anchor:middle" type="_x0000_t22">
                    <v:fill o:detectmouseclick="t" color2="#ff9900"/>
                    <v:stroke color="#3465a4" joinstyle="round" endcap="flat"/>
                    <w10:wrap type="none"/>
                  </v:shape>
                </v:group>
                <v:rect id="shape_0" fillcolor="#b5d2f9" stroked="t" o:allowincell="f" style="position:absolute;left:880;top:1399;width:1139;height:930;mso-wrap-style:none;v-text-anchor:middle">
                  <v:fill o:detectmouseclick="t" type="solid" color2="#4a2d06"/>
                  <v:stroke color="#5a9bf2" weight="9360" joinstyle="miter" endcap="flat"/>
                  <w10:wrap type="none"/>
                </v:rect>
                <v:rect id="shape_0" fillcolor="white" stroked="t" o:allowincell="f" style="position:absolute;left:1393;top:1399;width:109;height:930;mso-wrap-style:none;v-text-anchor:middle">
                  <v:fill o:detectmouseclick="t" color2="#ff9900"/>
                  <v:stroke color="#5a9bf2" weight="9360" joinstyle="miter" endcap="flat"/>
                  <w10:wrap type="none"/>
                </v:rect>
                <v:rect id="shape_0" fillcolor="#5a9bf2" stroked="f" o:allowincell="f" style="position:absolute;left:1232;top:293;width:662;height:1116;mso-wrap-style:none;v-text-anchor:middle">
                  <v:fill o:detectmouseclick="t" color2="#e0ecfb"/>
                  <v:stroke color="#3465a4" joinstyle="round" endcap="flat"/>
                  <w10:wrap type="none"/>
                </v:rect>
                <v:rect id="shape_0" fillcolor="#5a9bf2" stroked="f" o:allowincell="f" style="position:absolute;left:1232;top:293;width:662;height:111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397;top:293;width:123;height:1116;mso-wrap-style:none;v-text-anchor:middle">
                  <v:fill o:detectmouseclick="t" color2="#ff9900"/>
                  <v:stroke color="#3465a4" joinstyle="round" endcap="flat"/>
                  <w10:wrap type="none"/>
                </v:rect>
                <v:line id="shape_0" from="691,1410" to="1242,1410" stroked="t" o:allowincell="f" style="position:absolute;flip:x">
                  <v:stroke color="#232323" weight="9360" joinstyle="miter" endcap="flat"/>
                  <v:fill o:detectmouseclick="t" on="false"/>
                  <w10:wrap type="none"/>
                </v:line>
                <v:line id="shape_0" from="1906,1410" to="2402,1410" stroked="t" o:allowincell="f" style="position:absolute">
                  <v:stroke color="#232323" weight="9360" joinstyle="miter" endcap="flat"/>
                  <v:fill o:detectmouseclick="t" on="false"/>
                  <w10:wrap type="none"/>
                </v:line>
                <v:line id="shape_0" from="691,664" to="691,1408" stroked="t" o:allowincell="f" style="position:absolute;flip:y">
                  <v:stroke color="#232323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63;top:305;width:1612;height:1118;mso-wrap-style:non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GB" w:eastAsia="en-US"/>
                          </w:rPr>
                          <w:t>Коэф. прелом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08;top:770;width:124;height:297">
                  <v:shape id="shape_0" coordsize="55,226" path="m3,10c13,40,0,8,11,2c16,0,14,13,15,18c22,58,15,33,23,58c38,13,24,104,39,126c45,163,55,188,55,226e" stroked="t" o:allowincell="f" style="position:absolute;left:1508;top:770;width:62;height:290;mso-wrap-style:none;v-text-anchor:middle">
                    <v:fill o:detectmouseclick="t" on="false"/>
                    <v:stroke color="#232323" weight="12600" joinstyle="round" endcap="flat"/>
                    <w10:wrap type="none"/>
                  </v:shape>
                  <v:shape id="shape_0" coordsize="55,226" path="m3,10c13,40,0,8,11,2c16,0,14,13,15,18c22,58,15,33,23,58c38,13,24,104,39,126c45,163,55,188,55,226e" stroked="t" o:allowincell="f" style="position:absolute;left:1570;top:777;width:62;height:290;flip:x;mso-wrap-style:none;v-text-anchor:middle">
                    <v:fill o:detectmouseclick="t" on="false"/>
                    <v:stroke color="#232323" weight="12600" joinstyle="round" endcap="flat"/>
                    <w10:wrap type="none"/>
                  </v:shape>
                </v:group>
                <v:line id="shape_0" from="1177,1410" to="1950,1410" stroked="t" o:allowincell="f" style="position:absolute">
                  <v:stroke color="#232323" weight="9360" joinstyle="miter" endcap="flat"/>
                  <v:fill o:detectmouseclick="t" on="false"/>
                  <w10:wrap type="none"/>
                </v:line>
                <v:rect id="shape_0" fillcolor="#b5d2f9" stroked="t" o:allowincell="f" style="position:absolute;left:956;top:293;width:275;height:1116;mso-wrap-style:none;v-text-anchor:middle">
                  <v:fill o:detectmouseclick="t" type="solid" color2="#4a2d06"/>
                  <v:stroke color="#5a9bf2" weight="9360" joinstyle="miter" endcap="flat"/>
                  <w10:wrap type="none"/>
                </v:rect>
                <v:rect id="shape_0" fillcolor="#b5d2f9" stroked="t" o:allowincell="f" style="position:absolute;left:1895;top:293;width:275;height:1116;mso-wrap-style:none;v-text-anchor:middle">
                  <v:fill o:detectmouseclick="t" type="solid" color2="#4a2d06"/>
                  <v:stroke color="#5a9bf2" weight="9360" joinstyle="miter" endcap="flat"/>
                  <w10:wrap type="none"/>
                </v:rect>
                <v:shape id="shape_0" stroked="f" o:allowincell="f" style="position:absolute;left:1929;top:115;width:2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GB" w:eastAsia="en-US"/>
                          </w:rPr>
                          <w:t>Неоднородность профи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0" coordsize="10800,10479" path="l0,21600xee" stroked="t" o:allowincell="f" style="position:absolute;left:1563;top:789;width:331;height:602;mso-wrap-style:none;v-text-anchor:middle">
                  <v:fill o:detectmouseclick="t" on="false"/>
                  <v:stroke color="#232323" weight="9360" joinstyle="miter" endcap="flat"/>
                  <w10:wrap type="none"/>
                </v:rect>
                <v:rect id="shape_0" coordorigin="10800,66" coordsize="10800,10733" path="l0,21600xee" stroked="t" o:allowincell="f" style="position:absolute;left:1231;top:789;width:330;height:616;flip:x;mso-wrap-style:none;v-text-anchor:middle">
                  <v:fill o:detectmouseclick="t" on="false"/>
                  <v:stroke color="#232323" weight="9360" joinstyle="miter" endcap="flat"/>
                  <w10:wrap type="none"/>
                </v:rect>
                <v:line id="shape_0" from="1521,1161" to="2376,1841" stroked="t" o:allowincell="f" style="position:absolute;flip:xy">
                  <v:stroke color="#232323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33;top:1699;width:187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ru-RU" w:eastAsia="en-US"/>
                          </w:rPr>
                          <w:t>Смещенный в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1968;width:3023;height:10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IEEE 802.3z specifi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62.5 µm MM      17µm to 23µ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50 µm MM         10µm to 16µ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7,403" to="2376,834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34;top:2881;width:29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Иллюстрация смещенного ввода лазерного луча в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многмодовое волокноiple of Mode Conditio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lang w:val="en-US"/>
        </w:rPr>
        <w:t xml:space="preserve">Соединительный шнур  для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  <w:lang w:val="en-US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lang w:val="en-US"/>
        </w:rPr>
        <w:t>смещенного ввода светового луча</w:t>
      </w:r>
      <w:r>
        <w:rPr>
          <w:rFonts w:cs="Arial" w:ascii="Arial" w:hAnsi="Arial"/>
          <w:lang w:val="en-U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. Новый стандарт ISO/IEC 11801 для волоконно-оптических лин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  <w:r>
        <w:rPr>
          <w:rFonts w:cs="Arial" w:ascii="Arial" w:hAnsi="Arial"/>
          <w:sz w:val="24"/>
          <w:lang w:val="ru-RU"/>
        </w:rPr>
        <w:t xml:space="preserve">Международный комитет стандартизации по СКС учитывая требования </w:t>
      </w:r>
      <w:r>
        <w:rPr>
          <w:rFonts w:cs="Arial" w:ascii="Arial" w:hAnsi="Arial"/>
          <w:sz w:val="24"/>
          <w:lang w:val="en-GB"/>
        </w:rPr>
        <w:t>Gigabit Ethernet  подготовил  новые спецификации  волоконно-оптической подсистемы СКС, которые бдут опубликованы в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en-GB"/>
        </w:rPr>
        <w:t xml:space="preserve"> 2-м издании </w:t>
      </w:r>
      <w:r>
        <w:rPr>
          <w:rFonts w:cs="Arial" w:ascii="Arial" w:hAnsi="Arial"/>
          <w:sz w:val="24"/>
        </w:rPr>
        <w:t>ISO/IEC 11801</w:t>
      </w:r>
      <w:r>
        <w:rPr>
          <w:rFonts w:cs="Arial" w:ascii="Arial" w:hAnsi="Arial"/>
          <w:sz w:val="24"/>
          <w:lang w:val="en-GB"/>
        </w:rPr>
        <w:t>. В нем оптические каналы  будут различаться по классам аналогично категориям медных линий.  Следующие классы  (Channel Classes)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представлены в последней редакции проекта  ISO/IEC 11801: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en-GB"/>
        </w:rPr>
        <w:t>OF   300:</w:t>
      </w:r>
      <w:r>
        <w:rPr>
          <w:rFonts w:cs="Arial" w:ascii="Arial" w:hAnsi="Arial"/>
          <w:sz w:val="24"/>
          <w:lang w:val="en-GB"/>
        </w:rPr>
        <w:tab/>
        <w:t>поддерживает приложения оптического класса на длинах линий до 300 м;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OF   500:</w:t>
      </w:r>
      <w:r>
        <w:rPr>
          <w:rFonts w:cs="Arial" w:ascii="Arial" w:hAnsi="Arial"/>
          <w:sz w:val="24"/>
          <w:lang w:val="en-GB"/>
        </w:rPr>
        <w:tab/>
        <w:t>поддерживает приложения оптического класса на длинах линий до 500 м;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OF 2000:</w:t>
      </w:r>
      <w:r>
        <w:rPr>
          <w:rFonts w:cs="Arial" w:ascii="Arial" w:hAnsi="Arial"/>
          <w:sz w:val="24"/>
          <w:lang w:val="en-GB"/>
        </w:rPr>
        <w:tab/>
        <w:t>поддерживает приложения оптического класса на длинах линий до 2000 м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>Им  соответствуют затухания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5"/>
        <w:gridCol w:w="2125"/>
        <w:gridCol w:w="2125"/>
        <w:gridCol w:w="2125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Кана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Затухание ММ-канала [дБ/Км]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Затухание ОМ-канала [дБ/Км]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300 н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310 н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550 нм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624" w:hanging="0"/>
              <w:rPr/>
            </w:pPr>
            <w:r>
              <w:rPr/>
              <w:t>OF   3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8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F   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0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F 2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5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>Кроме классов каналов,  2-е издание ISO/IEC 11801 и EN50173  содержит классы волокна (Fiber Classes)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  <w:lang w:val="en-GB"/>
        </w:rPr>
        <w:t xml:space="preserve"> OM1, OM2 и OM3 -для ММ-волокна  и OS1 -для одномодового.  Эти классы дифференцируются по затуханию и  коэфициенту широкополосности,  как показано в  следующих  спецификациях (ISO/IEC 11801, стр.6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Максимальное затухание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5"/>
        <w:gridCol w:w="2125"/>
        <w:gridCol w:w="2125"/>
        <w:gridCol w:w="2125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Класс волокна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M1, OM2, OM3 Multimode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S1 Singlemod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Длина вол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300 н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310 н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550 нм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Затух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Минимальный коэффициент широкополосности  ММ-волокна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980"/>
        <w:gridCol w:w="1980"/>
        <w:gridCol w:w="1980"/>
        <w:gridCol w:w="2725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ru-RU"/>
              </w:rPr>
              <w:t>Класс волок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Диаметр сердцевины </w:t>
              <w:br/>
              <w:t>[мкм]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Коэф. Широкополосности при насыщающем возбужден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Коэф. Широкополосности при лазерном возбужде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300 мн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  <w:t>850 н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M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7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 или 6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N/</w:t>
            </w:r>
            <w:r>
              <w:rPr>
                <w:rFonts w:cs="Arial" w:ascii="Arial" w:hAnsi="Arial"/>
                <w:lang w:val="en-GB"/>
              </w:rPr>
              <w:t>A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M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7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/A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M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7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454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7. Многомодовое волокно нового поколения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657225</wp:posOffset>
                </wp:positionV>
                <wp:extent cx="2743200" cy="2011680"/>
                <wp:effectExtent l="5080" t="5080" r="5080" b="5080"/>
                <wp:wrapTight wrapText="lef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1.75pt;width:215.95pt;height:158.35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692785</wp:posOffset>
                </wp:positionV>
                <wp:extent cx="2011680" cy="1826895"/>
                <wp:effectExtent l="0" t="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827000"/>
                          <a:chOff x="0" y="0"/>
                          <a:chExt cx="2011680" cy="1827000"/>
                        </a:xfrm>
                      </wpg:grpSpPr>
                      <wps:wsp>
                        <wps:cNvSpPr/>
                        <wps:spPr>
                          <a:xfrm>
                            <a:off x="640800" y="1063080"/>
                            <a:ext cx="815400" cy="763920"/>
                          </a:xfrm>
                          <a:prstGeom prst="ellipse">
                            <a:avLst/>
                          </a:prstGeom>
                          <a:solidFill>
                            <a:srgbClr val="b5d2f9"/>
                          </a:solidFill>
                          <a:ln w="1260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262520"/>
                            <a:ext cx="394920" cy="37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18ff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415440"/>
                            <a:ext cx="0" cy="10555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23232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415440"/>
                            <a:ext cx="0" cy="10555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23232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000" y="415440"/>
                            <a:ext cx="0" cy="10555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23232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98600"/>
                            <a:ext cx="2059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560">
                                <a:moveTo>
                                  <a:pt x="0" y="8"/>
                                </a:moveTo>
                                <a:cubicBezTo>
                                  <a:pt x="12" y="4"/>
                                  <a:pt x="24" y="0"/>
                                  <a:pt x="48" y="8"/>
                                </a:cubicBezTo>
                                <a:cubicBezTo>
                                  <a:pt x="72" y="16"/>
                                  <a:pt x="112" y="24"/>
                                  <a:pt x="144" y="56"/>
                                </a:cubicBezTo>
                                <a:cubicBezTo>
                                  <a:pt x="176" y="88"/>
                                  <a:pt x="216" y="152"/>
                                  <a:pt x="240" y="200"/>
                                </a:cubicBezTo>
                                <a:cubicBezTo>
                                  <a:pt x="264" y="248"/>
                                  <a:pt x="272" y="288"/>
                                  <a:pt x="288" y="344"/>
                                </a:cubicBezTo>
                                <a:cubicBezTo>
                                  <a:pt x="304" y="400"/>
                                  <a:pt x="328" y="512"/>
                                  <a:pt x="336" y="536"/>
                                </a:cubicBezTo>
                                <a:cubicBezTo>
                                  <a:pt x="344" y="560"/>
                                  <a:pt x="340" y="524"/>
                                  <a:pt x="336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760" y="498600"/>
                            <a:ext cx="2059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560">
                                <a:moveTo>
                                  <a:pt x="0" y="8"/>
                                </a:moveTo>
                                <a:cubicBezTo>
                                  <a:pt x="12" y="4"/>
                                  <a:pt x="24" y="0"/>
                                  <a:pt x="48" y="8"/>
                                </a:cubicBezTo>
                                <a:cubicBezTo>
                                  <a:pt x="72" y="16"/>
                                  <a:pt x="112" y="24"/>
                                  <a:pt x="144" y="56"/>
                                </a:cubicBezTo>
                                <a:cubicBezTo>
                                  <a:pt x="176" y="88"/>
                                  <a:pt x="216" y="152"/>
                                  <a:pt x="240" y="200"/>
                                </a:cubicBezTo>
                                <a:cubicBezTo>
                                  <a:pt x="264" y="248"/>
                                  <a:pt x="272" y="288"/>
                                  <a:pt x="288" y="344"/>
                                </a:cubicBezTo>
                                <a:cubicBezTo>
                                  <a:pt x="304" y="400"/>
                                  <a:pt x="328" y="512"/>
                                  <a:pt x="336" y="536"/>
                                </a:cubicBezTo>
                                <a:cubicBezTo>
                                  <a:pt x="344" y="560"/>
                                  <a:pt x="340" y="524"/>
                                  <a:pt x="336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25480"/>
                            <a:ext cx="92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2323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356760"/>
                            <a:ext cx="0" cy="46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2323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6240" y="246240"/>
                            <a:ext cx="112716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/>
                                </w:rPr>
                                <w:t>Коэф. прелом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824760"/>
                            <a:ext cx="622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pt;margin-top:73.9pt;width:177.8pt;height:124.5pt" coordorigin="5876,1478" coordsize="3556,2490">
                <v:oval id="shape_0" fillcolor="#b5d2f9" stroked="t" o:allowincell="f" style="position:absolute;left:7273;top:2765;width:1283;height:1202;mso-wrap-style:none;v-text-anchor:middle">
                  <v:fill o:detectmouseclick="t" type="solid" color2="#4a2d06"/>
                  <v:stroke color="#232323" weight="12600" joinstyle="miter" endcap="flat"/>
                  <w10:wrap type="none"/>
                </v:oval>
                <v:oval id="shape_0" fillcolor="#618ffd" stroked="t" o:allowincell="f" style="position:absolute;left:7592;top:3079;width:621;height:584;mso-wrap-style:none;v-text-anchor:middle">
                  <v:fill o:detectmouseclick="t" color2="#fefefe"/>
                  <v:stroke color="#232323" weight="12600" joinstyle="miter" endcap="flat"/>
                  <w10:wrap type="none"/>
                </v:oval>
                <v:line id="shape_0" from="7591,1745" to="7591,3406" stroked="t" o:allowincell="f" style="position:absolute;flip:y">
                  <v:stroke color="#232323" weight="12600" dashstyle="shortdot" joinstyle="miter" endcap="round"/>
                  <v:fill o:detectmouseclick="t" on="false"/>
                  <w10:wrap type="none"/>
                </v:line>
                <v:line id="shape_0" from="8225,1745" to="8225,3406" stroked="t" o:allowincell="f" style="position:absolute;flip:y">
                  <v:stroke color="#232323" weight="12600" dashstyle="shortdot" joinstyle="miter" endcap="round"/>
                  <v:fill o:detectmouseclick="t" on="false"/>
                  <w10:wrap type="none"/>
                </v:line>
                <v:line id="shape_0" from="7908,1745" to="7908,3406" stroked="t" o:allowincell="f" style="position:absolute;flip:y">
                  <v:stroke color="#232323" weight="12600" dashstyle="shortdot" joinstyle="miter" endcap="round"/>
                  <v:fill o:detectmouseclick="t" on="false"/>
                  <w10:wrap type="none"/>
                </v:line>
                <v:shape id="shape_0" coordsize="344,560" path="m0,8c12,4,24,0,48,8c72,16,112,24,144,56c176,88,216,152,240,200c264,248,272,288,288,344c304,400,328,512,336,536c344,560,340,524,336,488e" stroked="t" o:allowincell="f" style="position:absolute;left:7908;top:1876;width:323;height:538;mso-wrap-style:none;v-text-anchor:middle">
                  <v:fill o:detectmouseclick="t" on="false"/>
                  <v:stroke color="#232323" weight="12600" joinstyle="round" endcap="flat"/>
                  <w10:wrap type="none"/>
                </v:shape>
                <v:shape id="shape_0" coordsize="344,560" path="m0,8c12,4,24,0,48,8c72,16,112,24,144,56c176,88,216,152,240,200c264,248,272,288,288,344c304,400,328,512,336,536c344,560,340,524,336,488e" stroked="t" o:allowincell="f" style="position:absolute;left:7591;top:1876;width:323;height:538;flip:x;mso-wrap-style:none;v-text-anchor:middle">
                  <v:fill o:detectmouseclick="t" on="false"/>
                  <v:stroke color="#232323" weight="12600" joinstyle="round" endcap="flat"/>
                  <w10:wrap type="none"/>
                </v:shape>
                <v:line id="shape_0" from="7273,2391" to="8722,2391" stroked="t" o:allowincell="f" style="position:absolute">
                  <v:stroke color="#232323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7273,1653" to="7273,2390" stroked="t" o:allowincell="f" style="position:absolute;flip:y">
                  <v:stroke color="#232323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77;top:1479;width:1774;height:998;mso-wrap-style:non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ru-RU"/>
                          </w:rPr>
                          <w:t>Коэф. прелом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2390;width:980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lang w:val="en-GB"/>
        </w:rPr>
        <w:t>В соответствии с новым стандартом разработаны и запущены в производство новые волокна, которые представляют идеальную среду передачи  для Gigabit Ethernet и также  способны поддержить  10-Gigabit Ethernet на длинах до  300 м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7.1. ММ-волокно для скорости 1 Гбит</w:t>
      </w:r>
      <w:r>
        <w:rPr>
          <w:rFonts w:cs="Arial" w:ascii="Arial" w:hAnsi="Arial"/>
          <w:b/>
          <w:sz w:val="24"/>
        </w:rPr>
        <w:t>/</w:t>
      </w:r>
      <w:r>
        <w:rPr>
          <w:rFonts w:cs="Arial" w:ascii="Arial" w:hAnsi="Arial"/>
          <w:b/>
          <w:sz w:val="24"/>
          <w:lang w:val="ru-RU"/>
        </w:rPr>
        <w:t>сек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AMP NETCONNECT сегодня предлагает новый набор кабелей различного назначения  с волокном типа 50/125µ Laser Grade</w:t>
      </w:r>
      <w:r>
        <w:rPr>
          <w:rFonts w:cs="Arial" w:ascii="Arial" w:hAnsi="Arial"/>
          <w:b/>
          <w:sz w:val="24"/>
          <w:lang w:val="en-GB"/>
        </w:rPr>
        <w:t xml:space="preserve">. </w:t>
      </w:r>
      <w:r>
        <w:rPr>
          <w:rFonts w:cs="Arial" w:ascii="Arial" w:hAnsi="Arial"/>
          <w:sz w:val="24"/>
          <w:lang w:val="en-GB"/>
        </w:rPr>
        <w:t>Это волокно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превосходит по своим характеристикам стандартный класс ОМ2  и поэтому определено как волокно класса OM2 Pl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995045</wp:posOffset>
                </wp:positionV>
                <wp:extent cx="2560320" cy="36576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Профиль показателя преломления ММ- волокна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 xml:space="preserve">Laser Grade OM 2 Pl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78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Профиль показателя преломления ММ- волокна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  <w:t xml:space="preserve">Laser Grade OM 2 Pl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Благодаря новой технологии производства оно имеет  сглаженный профиль коэффициента преломления. Отсутствие немонотонности по средине профиля, свойственной обычному волокну,  исключило  DMD -эффект и, соответственно, ограничения полосы пропускания ( как при насыщающем, так и при лазерном возбуждении). Волокно имеет следующие коэффициенты широкополосности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2"/>
        <w:gridCol w:w="3542"/>
      </w:tblGrid>
      <w:tr>
        <w:trPr/>
        <w:tc>
          <w:tcPr>
            <w:tcW w:w="10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n-GB"/>
              </w:rPr>
              <w:t>ММ-волокно AMP NETCONNECT 50/125µ Laser Grade  [OM2 Plus]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300 нм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Коэффициент широкополосности [МГц*Км]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2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GB"/>
        </w:rPr>
        <w:t>Ниже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en-GB"/>
        </w:rPr>
        <w:t>приведены</w:t>
      </w:r>
      <w:r>
        <w:rPr>
          <w:rFonts w:cs="Arial" w:ascii="Arial" w:hAnsi="Arial"/>
          <w:sz w:val="24"/>
          <w:lang w:val="ru-RU"/>
        </w:rPr>
        <w:t xml:space="preserve"> максимальные длины линий на  волокне </w:t>
      </w:r>
      <w:r>
        <w:rPr>
          <w:rFonts w:cs="Arial" w:ascii="Arial" w:hAnsi="Arial"/>
          <w:sz w:val="24"/>
          <w:lang w:val="en-GB"/>
        </w:rPr>
        <w:t>Laser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Grade</w:t>
      </w:r>
      <w:r>
        <w:rPr>
          <w:rFonts w:cs="Arial" w:ascii="Arial" w:hAnsi="Arial"/>
          <w:sz w:val="24"/>
          <w:lang w:val="ru-RU"/>
        </w:rPr>
        <w:t xml:space="preserve">, поддерживающих </w:t>
      </w:r>
      <w:r>
        <w:rPr>
          <w:rFonts w:cs="Arial" w:ascii="Arial" w:hAnsi="Arial"/>
          <w:sz w:val="24"/>
          <w:lang w:val="en-GB"/>
        </w:rPr>
        <w:t>GigaBit Ethernet, в сравнении  с  длинами для стандартного ММ-волокна  класса ОМ2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2"/>
        <w:gridCol w:w="3542"/>
      </w:tblGrid>
      <w:tr>
        <w:trPr/>
        <w:tc>
          <w:tcPr>
            <w:tcW w:w="10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Classical 50µ Multimode </w:t>
            </w:r>
            <w:r>
              <w:rPr>
                <w:rFonts w:cs="Arial" w:ascii="Arial" w:hAnsi="Arial"/>
                <w:b/>
                <w:color w:val="FFFF00"/>
                <w:lang w:val="en-GB"/>
              </w:rPr>
              <w:t>[OM2]</w:t>
            </w: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00"/>
                <w:lang w:val="en-GB"/>
              </w:rPr>
              <w:t>&lt;-&gt;</w:t>
            </w: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 Laser Grade 50µ Multimode  </w:t>
            </w:r>
            <w:r>
              <w:rPr>
                <w:rFonts w:cs="Arial" w:ascii="Arial" w:hAnsi="Arial"/>
                <w:b/>
                <w:color w:val="FFFF00"/>
                <w:lang w:val="en-GB"/>
              </w:rPr>
              <w:t>[OM2 Plus]</w:t>
            </w: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300 нм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/125µ Multimode [OM2]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550 м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50 м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50/125µ Laser Grade [OM2 Plus]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750 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2.000 м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 xml:space="preserve">Т.к.  волокно Laser Grade позволяет создавать линии для GigaBit Ethernet с длинами вплоть до  2000м, оно полностью отвечает стандартам СКС и поэтому является оптимальным решением для новых инсталляций. С этим волокном  не требуется применение шнуров для смещенного ввода светового сигнала даже  в случае  1000 Base-Lx, что также является аргументом в пользу волокна Laser Grade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Волокно Laser Grade- OM 2 Plus поддерживает также протокол 10 Gigabit serial transmission на длинах  до 110 м и поэтому, по крайней мере, во внутрених магистралях является альтернативой волокну  ОМ 3 (если, конечно, расматривается перспектива приложений 10 Gigabit)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7.2. ММ-волокно для скорости 10 Гбит</w:t>
      </w:r>
      <w:r>
        <w:rPr>
          <w:rFonts w:cs="Arial" w:ascii="Arial" w:hAnsi="Arial"/>
          <w:b/>
          <w:sz w:val="24"/>
        </w:rPr>
        <w:t>/</w:t>
      </w:r>
      <w:r>
        <w:rPr>
          <w:rFonts w:cs="Arial" w:ascii="Arial" w:hAnsi="Arial"/>
          <w:b/>
          <w:sz w:val="24"/>
          <w:lang w:val="ru-RU"/>
        </w:rPr>
        <w:t>сек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Технология 10-Gigabit Ethernet также находится на пути к  принятию соответствующего стандарта и поэтому тоже должна приниматься во внимание при прооектировании СКС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GB"/>
        </w:rPr>
        <w:t>Существуют следующие предложения по применению этой технологии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 в приложениях на одномодовом волокне  в корпоративных  и сетях широкого пользования, а также  кампусных магистралях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- в приложениях с частотным мультиплексированием (Wavelength Division Multiplexing)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на основе ММ- волокна (во внутренних магистралях) и одномодового волокна (в кампусных магистралях)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- в приложениях  последовательного типа  (850нм, </w:t>
      </w:r>
      <w:r>
        <w:rPr>
          <w:rFonts w:cs="Arial" w:ascii="Arial" w:hAnsi="Arial"/>
          <w:sz w:val="24"/>
        </w:rPr>
        <w:t>Serial 10GigE</w:t>
      </w:r>
      <w:r>
        <w:rPr/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serial)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</w:t>
      </w:r>
      <w:r>
        <w:rPr>
          <w:rFonts w:cs="Arial" w:ascii="Arial" w:hAnsi="Arial"/>
          <w:sz w:val="24"/>
          <w:lang w:val="en-GB"/>
        </w:rPr>
        <w:t xml:space="preserve">ММ- волокне во внутренних магистралях и горизонтальной подсистеме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(FttD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GB"/>
        </w:rPr>
        <w:t>Под приложения последнего типа было разработано  новое ММ-волокно. По классификации EIA/TIA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это, так называемое </w:t>
      </w:r>
      <w:r>
        <w:rPr>
          <w:rFonts w:cs="Arial" w:ascii="Arial" w:hAnsi="Arial"/>
          <w:b/>
          <w:sz w:val="24"/>
          <w:lang w:val="en-GB"/>
        </w:rPr>
        <w:t>“</w:t>
      </w:r>
      <w:r>
        <w:rPr>
          <w:rFonts w:cs="Arial" w:ascii="Arial" w:hAnsi="Arial"/>
          <w:sz w:val="24"/>
          <w:lang w:val="en-GB"/>
        </w:rPr>
        <w:t>850 nm Laser Optimzed 50/125µ fiber ”. Оно соответсвует классу  OM 3 с показателями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250"/>
        <w:gridCol w:w="2321"/>
        <w:gridCol w:w="265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Насыщающее возбужд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Лазерное возбуждение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.300 н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850 нм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Коэффициент широкополосности [МГц*Км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6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5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6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64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.00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24"/>
          <w:lang w:val="ru-RU"/>
        </w:rPr>
        <w:t>Волокно тип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“850nm Laser Optimized 50/125µ” обеспечивает для приложений 10 GigaBit Ethernet максимальную длину линии до 300 м. Волоконно-оптические кабели  AMP NETCONNECT комплектуются ММ-волокном OM 3 на заказ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8. Рекомендации по выбору волокна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lang w:val="en-GB"/>
        </w:rPr>
        <w:t xml:space="preserve">  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b/>
          <w:sz w:val="24"/>
          <w:lang w:val="ru-RU"/>
        </w:rPr>
        <w:t>какое волокно- для какого приложения</w:t>
      </w:r>
      <w:r>
        <w:rPr>
          <w:rFonts w:cs="Arial" w:ascii="Arial" w:hAnsi="Arial"/>
          <w:b/>
          <w:sz w:val="24"/>
        </w:rPr>
        <w:t>"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Принимая во внимание вышесказанное, ясно, что выбор волоконно- оптических кабелей, в особенности типа волокна, является очень важным этапом проектирования СКС. При этом необходимо учитывать перспективы использования СКС, в частности приложения, которые  владелец СКС планирует внедрить в будущем и обязательно  делать  различие между существующими и новыми инсталляциями.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8.1. Гигабитные приложения  в существующих СКС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n-GB"/>
        </w:rPr>
        <w:t>Обычное ММ-волокно уже много лет применяется  в кабельных магистралях локальных компьютерных сетей.  Если планируется перейти на гигабитный протокол в магистралях, построенных на ММ-волокне низшего класса OM1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6</w:t>
      </w:r>
      <w:r>
        <w:rPr>
          <w:rFonts w:cs="Arial" w:ascii="Arial" w:hAnsi="Arial"/>
          <w:sz w:val="24"/>
          <w:lang w:val="en-GB"/>
        </w:rPr>
        <w:t xml:space="preserve">2.5/125мкм, то начинать  следует с проверки длин существующих  линий.  Все линии короче 275 м могут работать по протоколу 1000Base-Sx. Большую длину,  до 550 м, можно обеспечить используя протокол </w:t>
      </w:r>
      <w:r>
        <w:rPr>
          <w:rFonts w:cs="Arial" w:ascii="Arial" w:hAnsi="Arial"/>
          <w:b/>
          <w:sz w:val="24"/>
          <w:lang w:val="en-GB"/>
        </w:rPr>
        <w:t xml:space="preserve">1000Base-Lx  </w:t>
      </w:r>
      <w:r>
        <w:rPr>
          <w:rFonts w:cs="Arial" w:ascii="Arial" w:hAnsi="Arial"/>
          <w:sz w:val="24"/>
          <w:lang w:val="en-GB"/>
        </w:rPr>
        <w:t>совместно со с</w:t>
      </w:r>
      <w:r>
        <w:rPr>
          <w:rFonts w:cs="Arial" w:ascii="Arial" w:hAnsi="Arial"/>
          <w:sz w:val="24"/>
        </w:rPr>
        <w:t>мещенны</w:t>
      </w: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24"/>
        </w:rPr>
        <w:t xml:space="preserve"> ввод</w:t>
      </w:r>
      <w:r>
        <w:rPr>
          <w:rFonts w:cs="Arial" w:ascii="Arial" w:hAnsi="Arial"/>
          <w:sz w:val="24"/>
          <w:lang w:val="ru-RU"/>
        </w:rPr>
        <w:t>ом</w:t>
      </w:r>
      <w:r>
        <w:rPr>
          <w:rFonts w:cs="Arial" w:ascii="Arial" w:hAnsi="Arial"/>
          <w:sz w:val="24"/>
        </w:rPr>
        <w:t xml:space="preserve"> светового луча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 </w:t>
      </w:r>
      <w:r>
        <w:rPr>
          <w:rFonts w:cs="Arial" w:ascii="Arial" w:hAnsi="Arial"/>
          <w:sz w:val="24"/>
          <w:lang w:val="en-GB"/>
        </w:rPr>
        <w:t>В случаях, когда установлено волокно класса OM2, 50/125мкм,</w:t>
      </w:r>
      <w:r>
        <w:rPr>
          <w:rFonts w:cs="Arial" w:ascii="Arial" w:hAnsi="Arial"/>
          <w:sz w:val="24"/>
          <w:lang w:val="ru-RU"/>
        </w:rPr>
        <w:t xml:space="preserve"> оба протокола (</w:t>
      </w:r>
      <w:r>
        <w:rPr>
          <w:rFonts w:cs="Arial" w:ascii="Arial" w:hAnsi="Arial"/>
          <w:sz w:val="24"/>
          <w:lang w:val="en-GB"/>
        </w:rPr>
        <w:t>1000Base-Sx and 1000Base-Lx)  применимы на длинах до 550 м;  при этом последний  -Lx  следует использовать совместно со с</w:t>
      </w:r>
      <w:r>
        <w:rPr>
          <w:rFonts w:cs="Arial" w:ascii="Arial" w:hAnsi="Arial"/>
          <w:sz w:val="24"/>
        </w:rPr>
        <w:t>мещенны</w:t>
      </w: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24"/>
        </w:rPr>
        <w:t xml:space="preserve"> ввод</w:t>
      </w:r>
      <w:r>
        <w:rPr>
          <w:rFonts w:cs="Arial" w:ascii="Arial" w:hAnsi="Arial"/>
          <w:sz w:val="24"/>
          <w:lang w:val="ru-RU"/>
        </w:rPr>
        <w:t>ом луча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Если требуются линии большей длины, то  необходимо проложить новый кабель (см. следующий раздел 8.2)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8.2. Новые инсталляции для гигабитных приложений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При выборе волокна для  новых инсталляций следует с самого начала исходить из конкретного  приложения. Для удобства ниже представлена таблица, позволяющая выбрать по  приложению и требуемому классу линии (длине) минимально допустимый класс волокна.  Однако, учитавая неизбежное развитие сети, желательно  выбрать  более высокий уровень характеристик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  <w:lang w:val="ru-RU"/>
        </w:rPr>
        <w:t xml:space="preserve"> это, помимо очевидных преимуществ,  в итоге позволит сэкономить на расходах в  перспективе.</w:t>
      </w:r>
      <w:r>
        <w:rPr>
          <w:rFonts w:cs="Arial" w:ascii="Arial" w:hAnsi="Arial"/>
          <w:sz w:val="24"/>
          <w:lang w:val="en-GB"/>
        </w:rPr>
        <w:t xml:space="preserve">  Разумно в новых сетях применять волокно классом не ниже  OM2, 50/125µ. Оно поддерживает  GigaBit Ethernet на длинах до 550 м ( в случае 1000BaseLx требуется  смещенный ввод)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Большую защиту капиталовложений и уверенность в будущем дает применение волокна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 xml:space="preserve">OM2 Plus, 50/125 Laser Grade Fiber. </w:t>
      </w:r>
      <w:r>
        <w:rPr>
          <w:rFonts w:cs="Arial" w:ascii="Arial" w:hAnsi="Arial"/>
          <w:sz w:val="24"/>
          <w:lang w:val="en-GB"/>
        </w:rPr>
        <w:t xml:space="preserve">Оно позволяет достичь длины   2000 м, которая требуется стандартами СКС.  К тому же, волокно Laser Grade не требует смещенного ввода светового луча и поэтому несколько большая стоимость  кабеля будет довольно быстро окупится экономией на кабелях со смещенным вводом.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</w:t>
      </w:r>
      <w:r>
        <w:rPr>
          <w:rFonts w:cs="Arial" w:ascii="Arial" w:hAnsi="Arial"/>
          <w:sz w:val="24"/>
          <w:lang w:val="en-GB"/>
        </w:rPr>
        <w:t>Если от проектируемой сегодня  кабельной системы требуется возможность  расширения до 10 Gigabit , то рекомендуются следующие решения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на  длинах до 110 м применять ММ-волокно класса OM 2 Plus;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на длинах  от  110м до 300 м</w:t>
      </w:r>
      <w:r>
        <w:rPr>
          <w:rFonts w:cs="Arial" w:ascii="Arial" w:hAnsi="Arial"/>
          <w:b/>
          <w:sz w:val="24"/>
          <w:lang w:val="en-GB"/>
        </w:rPr>
        <w:t xml:space="preserve"> -</w:t>
      </w:r>
      <w:r>
        <w:rPr>
          <w:rFonts w:cs="Arial" w:ascii="Arial" w:hAnsi="Arial"/>
          <w:sz w:val="24"/>
          <w:lang w:val="en-GB"/>
        </w:rPr>
        <w:t xml:space="preserve"> ММ-волокно класса OM 3;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на длинах более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300 </w:t>
      </w:r>
      <w:r>
        <w:rPr>
          <w:rFonts w:cs="Arial" w:ascii="Arial" w:hAnsi="Arial"/>
          <w:sz w:val="24"/>
          <w:lang w:val="ru-RU"/>
        </w:rPr>
        <w:t>м - одномодовое волокно класса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GB"/>
        </w:rPr>
        <w:t>OS 1.</w:t>
      </w:r>
      <w:r>
        <w:rPr>
          <w:rFonts w:cs="Arial" w:ascii="Arial" w:hAnsi="Arial"/>
          <w:b/>
          <w:sz w:val="24"/>
          <w:lang w:val="en-GB"/>
        </w:rPr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Таблица по выбору типа волокна</w:t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5"/>
        <w:gridCol w:w="2125"/>
        <w:gridCol w:w="2125"/>
        <w:gridCol w:w="2125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Требуемый класс кана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ast Ethernet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igaBit Etherne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10 GigaBit Ethernet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  <w:t>100 Base 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  <w:t>1000 Base S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  <w:t>1000 Base L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  <w:t>10GBase-SR/SW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170" w:hanging="0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F 3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M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rPr/>
            </w:pPr>
            <w:r>
              <w:rPr/>
              <w:t>OM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OM 1 + M.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[лучше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M 2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+ M.C.</w:t>
            </w:r>
            <w:r>
              <w:rPr>
                <w:rFonts w:cs="Arial" w:ascii="Arial" w:hAnsi="Arial"/>
                <w:color w:val="000000"/>
                <w:lang w:val="en-GB"/>
              </w:rPr>
              <w:t>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OM 3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170" w:hanging="0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F 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M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M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OM 1 + M.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[лучше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M 2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+ M.C.</w:t>
            </w:r>
            <w:r>
              <w:rPr>
                <w:rFonts w:cs="Arial" w:ascii="Arial" w:hAnsi="Arial"/>
                <w:color w:val="000000"/>
                <w:lang w:val="en-GB"/>
              </w:rPr>
              <w:t>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800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OS 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170" w:hanging="0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F 2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M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rPr>
                <w:b w:val="false"/>
                <w:b w:val="false"/>
                <w:i/>
                <w:i/>
                <w:color w:val="auto"/>
                <w:sz w:val="18"/>
              </w:rPr>
            </w:pPr>
            <w:r>
              <w:rPr>
                <w:b w:val="false"/>
                <w:i/>
                <w:color w:val="auto"/>
                <w:sz w:val="18"/>
                <w:lang w:val="ru-RU"/>
              </w:rPr>
              <w:t>Не примени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M 2 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>Plu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800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OS 1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lang w:val="en-GB"/>
        </w:rPr>
      </w:pPr>
      <w:r>
        <w:rPr>
          <w:rFonts w:eastAsia="Arial" w:cs="Arial" w:ascii="Arial" w:hAnsi="Arial"/>
          <w:i/>
          <w:sz w:val="18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>M.C. = смещенный ввод (Mode Conditioning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9. </w:t>
      </w:r>
      <w:r>
        <w:rPr>
          <w:rFonts w:cs="Arial" w:ascii="Arial" w:hAnsi="Arial"/>
          <w:b/>
          <w:sz w:val="24"/>
          <w:lang w:val="ru-RU"/>
        </w:rPr>
        <w:t>Заключени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К сожалению, пришло время, когда пропускная способность волоконно-оптических линий  в локальных сетях уже не представляется  безграничной.  Из-за стремительного роста скоростей передачи данных широкополосность многомодовых оптических трактов оказывается недостаточной даже при тех относительно коротких линиях, которые предусматриваются стандартами СКС.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</w:t>
      </w:r>
      <w:r>
        <w:rPr>
          <w:rFonts w:cs="Arial" w:ascii="Arial" w:hAnsi="Arial"/>
          <w:sz w:val="24"/>
          <w:lang w:val="en-GB"/>
        </w:rPr>
        <w:t xml:space="preserve">В этих условиях  выбор типа волокна, которое отвечает не только сегодняшним потребностям, но имеет запас производительности на будущее, является весьма ответственным этапом проектирования СКС. 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Сегодня наилучшим решением для  многомодовых магистралей представляется новое волокно  AMP NETCONNECT OM 2 Plus, 50/125µ.  Оно не только позволяет реализовать максимальную стандартную длину линии (2 000 м, с протоколом 1000 Base LX), но предпочтительно для  более коротких линий. Последнее связано с тем, что для этого волокна не требуются дорогие  шнуры, смещающие ввод светового луча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  <w:lang w:val="en-GB"/>
        </w:rPr>
        <w:t xml:space="preserve"> экономия на </w:t>
      </w:r>
      <w:r>
        <w:rPr>
          <w:rFonts w:cs="Arial" w:ascii="Arial" w:hAnsi="Arial"/>
          <w:sz w:val="24"/>
          <w:lang w:val="ru-RU"/>
        </w:rPr>
        <w:t>них</w:t>
      </w:r>
      <w:r>
        <w:rPr>
          <w:rFonts w:cs="Arial" w:ascii="Arial" w:hAnsi="Arial"/>
          <w:sz w:val="24"/>
          <w:lang w:val="en-GB"/>
        </w:rPr>
        <w:t xml:space="preserve"> может намного перекрыть несколько большую стоимость кабеля OM 2 Plus, 50/125µ.   Кроме того, волокно OM 2 Plus, которое в состоянии  поддержать приложения 10 Gigabit на длинах до 110м, может быть  экономичной альтернативой  дорогому волокну класса OM 3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  </w:t>
      </w:r>
      <w:r>
        <w:rPr>
          <w:rFonts w:cs="Arial" w:ascii="Arial" w:hAnsi="Arial"/>
          <w:sz w:val="24"/>
          <w:lang w:val="en-GB"/>
        </w:rPr>
        <w:t>Пока стандарт на 10-GigaBit Ethernet  находится в стадии подготовки ММ-волокно класса OM 3, поддерживающее его на длинах до  300 м, остается весьма дорогим. Полноценной альтернативой  ему, особенно в кампусных магистралях,  является  одномодовое волокно (OS1). Поэтому сегодня наблюдается устойчивая тенденция установки на магистралях гибридных кабелей, имеющих под одной оболочкой как многомодовое, так и одномодовое волокно.   Хотя зачастую после прокладки такого кабеля одномодовое волокно не используется и оставляется как задел на будущее, дополнительные инвестиции в него вполне окупятся , т.к. приобретение и прокладка  нового одномодового кабеля потребует гораздо больших расходов.  Фирма AMP Netconnect, как и некоторые другие поставщики,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производит на заказ кабели с любой комбинацией многомодовых и одномодовых волокон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 xml:space="preserve">Более детальную информацию по волокнно-оптическим кабелям и другому оборудованию AMP NETCONNECT можно получить в Московском представительстве  </w:t>
      </w:r>
      <w:r>
        <w:rPr>
          <w:rFonts w:cs="Arial" w:ascii="Arial" w:hAnsi="Arial"/>
          <w:sz w:val="24"/>
          <w:lang w:val="en-US"/>
        </w:rPr>
        <w:t xml:space="preserve">Tyco Electronics </w:t>
      </w:r>
      <w:r>
        <w:rPr>
          <w:rFonts w:cs="Arial" w:ascii="Arial" w:hAnsi="Arial"/>
          <w:sz w:val="24"/>
          <w:lang w:val="ru-RU"/>
        </w:rPr>
        <w:t xml:space="preserve">или на </w:t>
      </w:r>
      <w:hyperlink r:id="rId5">
        <w:r>
          <w:rPr>
            <w:rStyle w:val="InternetLink"/>
            <w:rFonts w:cs="Arial" w:ascii="Arial" w:hAnsi="Arial"/>
            <w:sz w:val="24"/>
          </w:rPr>
          <w:t>www.ampnetconnect.ru</w:t>
        </w:r>
      </w:hyperlink>
      <w:r>
        <w:rPr>
          <w:rFonts w:cs="Arial" w:ascii="Arial" w:hAnsi="Arial"/>
          <w:sz w:val="24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</w:rPr>
          <w:t>www.ampnetconnect.</w:t>
        </w:r>
      </w:hyperlink>
      <w:r>
        <w:rPr>
          <w:rFonts w:cs="Arial" w:ascii="Arial" w:hAnsi="Arial"/>
          <w:color w:val="0000FF"/>
          <w:sz w:val="24"/>
          <w:u w:val="single"/>
        </w:rPr>
        <w:t>co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4"/>
          <w:lang w:val="ru-RU"/>
        </w:rPr>
        <w:t>Об авторе</w:t>
      </w:r>
      <w:r>
        <w:rPr>
          <w:i/>
          <w:sz w:val="24"/>
        </w:rPr>
        <w:t>:</w:t>
      </w:r>
      <w:r>
        <w:rPr>
          <w:i/>
          <w:sz w:val="24"/>
          <w:lang w:val="ru-RU"/>
        </w:rPr>
        <w:t xml:space="preserve">   Вольфганг Ригер (</w:t>
      </w:r>
      <w:r>
        <w:rPr>
          <w:i/>
          <w:sz w:val="24"/>
        </w:rPr>
        <w:t xml:space="preserve">Wolfgang Rieger)-  директор по продажам СКС </w:t>
      </w:r>
      <w:r>
        <w:rPr>
          <w:i/>
          <w:sz w:val="24"/>
          <w:lang w:val="en-GB"/>
        </w:rPr>
        <w:t>AMP NETCONNECT в странах Восточной Европ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FF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4" w:hanging="0"/>
      <w:outlineLvl w:val="8"/>
    </w:pPr>
    <w:rPr>
      <w:rFonts w:ascii="Arial" w:hAnsi="Arial" w:cs="Arial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mpnetconnect.ru/" TargetMode="External"/><Relationship Id="rId6" Type="http://schemas.openxmlformats.org/officeDocument/2006/relationships/hyperlink" Target="http://www.ampnetconnec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6:16:00Z</dcterms:created>
  <dc:creator>Ivan V. Kotov</dc:creator>
  <dc:description/>
  <dc:language>en-US</dc:language>
  <cp:lastModifiedBy>Иванова</cp:lastModifiedBy>
  <dcterms:modified xsi:type="dcterms:W3CDTF">2002-03-19T12:07:00Z</dcterms:modified>
  <cp:revision>4</cp:revision>
  <dc:subject/>
  <dc:title>Многомодовое волокно нового поколения</dc:title>
</cp:coreProperties>
</file>